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2410"/>
        <w:gridCol w:w="2126"/>
        <w:gridCol w:w="1134"/>
        <w:gridCol w:w="1418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агропромышленной политики и продовольствия ДН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ое предприятие «Еленовский комбинат хлебопродуктов» (идентификационный код 51006576, адрес: ДНР 85710, пгт. Еленовка, ул. Почтовая, 147, тел. (062) 300 37 2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2,5 кв.м ( в т. ч.: 1 место 0,5 кв.м части стены на крыше, 1 место 0,5 кв.м на крыше, 1 место 0,5 кв.м (размещение мачты) на крыше и 1,0 кв.м части стены 8-го этажа) строения (здания) элеватор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5710, пгт. Еленовка, ул. Почтовая, 1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9 513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8), в том числе: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2 438,00 – 1 место 0,5 кв.м части стены на крыше;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438,00 – 1 место 0,5 кв.м на крыше;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2 438,00 – 1 место 0,5 кв.м (размещение мачты) на крыше;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199,00  –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0 кв.м части стены 8-го этаж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щение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вяз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П «Почта Донбасса» (идентификационный код: 51000197; ДНР  83001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, г. Донецк, ул. Артема, 72, тел.:(062) 304-01-39, 303-36-66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первом этаже здания железнодорожного сортировочного пункта лит. Б-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 пл. Привокзальная,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1 247 373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1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магазина-склад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профессиональное образовательное учреждение «Донецкий промышленно-экономический колледж» (ИКЮЛ 00301776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001  г. Донец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обозева, д. 6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) 304-07-48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нежилое встроенное помещение на втором этаже здания техникума, лит. А-3 (учебный корпус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 1030000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1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бозева, 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sz w:val="20"/>
              </w:rPr>
            </w:pPr>
            <w:r>
              <w:rPr>
                <w:sz w:val="20"/>
              </w:rPr>
              <w:t>221 357,00</w:t>
            </w:r>
          </w:p>
          <w:p>
            <w:pPr>
              <w:pStyle w:val="Normal"/>
              <w:ind w:left="-50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</w:t>
            </w:r>
          </w:p>
          <w:p>
            <w:pPr>
              <w:pStyle w:val="Normal"/>
              <w:ind w:left="-50"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</w:t>
            </w:r>
          </w:p>
          <w:p>
            <w:pPr>
              <w:pStyle w:val="Normal"/>
              <w:ind w:left="-50" w:hanging="0"/>
              <w:jc w:val="center"/>
              <w:rPr>
                <w:sz w:val="20"/>
              </w:rPr>
            </w:pPr>
            <w:r>
              <w:rPr>
                <w:sz w:val="20"/>
              </w:rPr>
              <w:t>на 28.02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Горького» (ИКЮЛ 02010698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003  г. Донецк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спект Ильича, д. 1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) 344-41-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) 344-40-01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нежилые встроенные помещения, в том числе: на втором этаже площадью 17,6 кв. м. и в подвале площадью 18,7 кв. м.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 здании Центральной научно-исследовательской лаборатории (ЦНИЛ), литера по плану Е-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3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алининский район, пр. Ильича, 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rPr>
                <w:sz w:val="20"/>
              </w:rPr>
            </w:pPr>
            <w:r>
              <w:rPr>
                <w:sz w:val="20"/>
              </w:rPr>
              <w:t>247 964,00 в том числе: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20"/>
              </w:rPr>
              <w:t>- 123 451,00 помещение второго этажа площадью 17,6 кв. м.;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20"/>
              </w:rPr>
              <w:t>- 124 513,00 помещение подвала площадью 18,7 кв. м.</w:t>
            </w:r>
          </w:p>
          <w:p>
            <w:pPr>
              <w:pStyle w:val="Normal"/>
              <w:ind w:left="-50" w:hanging="0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50" w:hanging="0"/>
              <w:rPr>
                <w:sz w:val="20"/>
              </w:rPr>
            </w:pPr>
            <w:r>
              <w:rPr>
                <w:sz w:val="20"/>
              </w:rPr>
              <w:t>по состоянию на 31.01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фисного помещения (17,6 кв. м.) и склада (18,7 кв. м.)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rPr/>
            </w:pPr>
            <w:r>
              <w:rPr>
                <w:sz w:val="20"/>
              </w:rPr>
              <w:t>ГОСУДАРСТВЕННОЕ ПРЕДПРИЯТИЕ ПО ОБСЛУЖИВАНИЮ АДМИНИСТРАТИВНЫХ ЗДАНИЙ  (Идентификационный код 51017106, ДНР, 83001, г. Донецк, Ворошиловский район, ул. Артема, дом 74, тел. (062) 300-35-70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административного здания лит. А-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 83001, г. Донецк, Ворошиловский район,  ул. Артема, 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 591,00 (дата оценки по состоянию на 31.01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 (канцелярские товары, бланочная продукция), размещение ксерокопировальной техники для предоставления услуг населению по ксерокопированию документов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митет по науке и технологиям Донецкой Народной Республи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 «Донецкий физико-технический институт им. А.А.Галкина» (ИКЮЛ 05420497, адрес: 83114, г.Донецк, Ворошиловский р-н, ул.Р.Люксембург, д.72, тел.311-52-27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и нежилых встроенных помещений общей площадью 1362,29  кв.м, в том числе: на первом этаже здания производственного цеха ОП корпус №5 (Лит. В-1) общей площадью 678, 13 кв.м, на четвертом этаже лабораторного корпуса №3/4 ОП (Лит.Б-5) общей площадью 159,56 кв.м, в здании 13 (пристр. к ОП) (Лит. А-1) общей площадью 524,6 кв.м, в том числе: п/подвал общей площадью 396,3 кв.м, первый этаж общей площадью 128,3 кв.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114, г.Донецк, Ворошиловский район, ул.Розы Люксембург, 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2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: 4 320 835,00, в том числе: на первом этаже здания производственного цеха ОП корпус №5 (Лит. В-1) общей площадью 678, 13 кв.м – 1888127,00, на четвертом этаже лабораторного корпуса №3/4 ОП (Лит.Б-5) общей площадью 159,56 кв.м – 1047589,00, в здании 13 (пристр. к ОП) (Лит. А-1) общей площадью 524,6 кв.м, в том числе: п/подвал общей площадью 396,3 кв.м – 1019049,00, первый этаж общей площадью 128,3 кв.м – 366070,00 (дата оценки по состоянию на 31.01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фиса (159,56 кв.м), ведение производственной деятельности (1202,73 кв.м)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УВПО «Донецкий национальный университет» (ИКЮЛ: 02070803, юридический адрес: 83001, г.Донецк, ул. Университетская, 24, тел.302-92-70, 302-07-22, 302-06-00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6,0 кв.м, в том числе: часть нежилого встроенного помещения площадью 5,0 кв.м и часть стены площадью 1 кв.м четвертого этажа здания общежития №4 (литера А-14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001, г.Донецк, Ворошиловский район, ул.Р.Люксембург, д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: 46152,00, в том числе: 38460,00 – часть нежилого встроенного помещения площадью 5,0 кв.м; 7692,00 – часть стены площадью 1 кв.м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оценка по состоянию на 31.01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ытового обслуживание населения (размещение стиральных машин самообслуживания)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Н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УВПО «Донецкий национальный университет» (ИКЮЛ: 02070803, юридический адрес: 83001, г.Донецк, ул.Университетская, 24, тел.302-92-70, 302-07-22, 302-06-00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стены нежилого встроенного подвального помещения в здании учебного корпуса №10 (литера Б-7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Донецк, ул.Щорса, 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6 523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оценка по состоянию на 31.01.20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в телекоммуникаци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3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3:00Z</dcterms:created>
  <dc:creator>natali</dc:creator>
  <dc:description/>
  <dc:language>en-US</dc:language>
  <cp:lastModifiedBy>Кубра</cp:lastModifiedBy>
  <cp:lastPrinted>2017-03-13T13:16:00Z</cp:lastPrinted>
  <dcterms:modified xsi:type="dcterms:W3CDTF">2018-04-04T05:43:00Z</dcterms:modified>
  <cp:revision>2</cp:revision>
  <dc:subject/>
  <dc:title/>
</cp:coreProperties>
</file>