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</w:r>
    </w:p>
    <w:tbl>
      <w:tblPr>
        <w:tblW w:w="16160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2977"/>
        <w:gridCol w:w="2552"/>
        <w:gridCol w:w="1842"/>
        <w:gridCol w:w="1276"/>
        <w:gridCol w:w="1559"/>
        <w:gridCol w:w="1560"/>
        <w:gridCol w:w="2126"/>
      </w:tblGrid>
      <w:tr>
        <w:trPr>
          <w:trHeight w:val="666" w:hRule="atLeast"/>
          <w:cantSplit w:val="true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№</w:t>
            </w:r>
            <w:r>
              <w:rPr>
                <w:rFonts w:eastAsia="Cambria" w:cs="Cambria" w:ascii="Cambria" w:hAnsi="Cambri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Название органа управления </w:t>
            </w:r>
          </w:p>
        </w:tc>
        <w:tc>
          <w:tcPr>
            <w:tcW w:w="29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Балансодержатель (код юридического лица, название, юридический адрес, контактный телефон)</w:t>
            </w:r>
          </w:p>
        </w:tc>
        <w:tc>
          <w:tcPr>
            <w:tcW w:w="10915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Данные об объектах, по которым поступили заявления на аренду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1503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Местонахождение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Общая площадь, м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Стоимость имущества согласно независимой оценке, рос. руб., дата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Максимально возможный срок аренды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Цель использования</w:t>
            </w:r>
          </w:p>
        </w:tc>
      </w:tr>
      <w:tr>
        <w:trPr>
          <w:trHeight w:val="244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9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Министерство образования и науки ДНР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ГПОУ «Донецкий профессиональный лицей сферы услуг» (Идентификационный код 05536248, ДНР 83117, г. Донецк, Кировский район, ул. Текстильщиков, 6, 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тел. (062)334-77-59, 334-77-82)</w:t>
            </w:r>
          </w:p>
        </w:tc>
        <w:tc>
          <w:tcPr>
            <w:tcW w:w="255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Нежилое встроенное помещение с отдельным входом на первом этаже здания общежития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(лит. А-5) (инвентарный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eastAsia="Cambria" w:cs="Cambria" w:ascii="Cambria" w:hAnsi="Cambri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№</w:t>
            </w:r>
            <w:r>
              <w:rPr>
                <w:rFonts w:eastAsia="Cambria" w:cs="Cambria" w:ascii="Cambria" w:hAnsi="Cambri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6 (24947))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ДНР 83117, г. Донецк, Кировский район, ул. Текстильщиков, 6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54,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289 797,00 </w:t>
            </w:r>
          </w:p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(дата оценки по состоянию на </w:t>
            </w:r>
          </w:p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31.01.2018)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2 (два) года 360 (триста шестьдесят) дней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Размещение субъекта хозяйствования, действующего на основании частной собственности и осуществляющего хозяйственную деятельность по медицинской практике (стоматологический кабинет)</w:t>
            </w:r>
          </w:p>
        </w:tc>
      </w:tr>
      <w:tr>
        <w:trPr>
          <w:trHeight w:val="51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7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Министерство образования и науки ДНР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Государственное профессиональное образовательное учреждение «Горловский техникум» Государственного образовательного учреждения высшего профессионального образования «Донецкий национальный университет» (ИКЮЛ 00173404;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ДНР, 84617, г. Горловка,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Центрально-Городской район, ул. Гагарина, д. 40 тел. (0624) 52-29-51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Нежилое встроенное помещение на первом этаже здания литера Ф-1; Ф-4 (мастерские со столовой и переход, инв. № 10300040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1" w:right="-86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ДНР, г. Горловка, </w:t>
            </w:r>
          </w:p>
          <w:p>
            <w:pPr>
              <w:pStyle w:val="Normal"/>
              <w:ind w:left="-61" w:right="-86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ул. Гагарина, 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32,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130 467,00</w:t>
            </w:r>
          </w:p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(дата оценки </w:t>
            </w:r>
          </w:p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по состоянию </w:t>
            </w:r>
          </w:p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на 28.02.2018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2 (два) года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360 (триста шестьдесят) дней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Размещение склада</w:t>
            </w:r>
          </w:p>
        </w:tc>
      </w:tr>
      <w:tr>
        <w:trPr>
          <w:trHeight w:val="51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Министерство угля и энергетики ДНР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Государственное предприятие «Макеевуголь»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(код 32442295, ДНР 286157, </w:t>
              <w:br/>
              <w:t>г. Макеевка, пл. Советская, 2,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+38(06232) 9-32-32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нежилые встроенные помещения второго этажа админздания (Лит. А-7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86157, г. Макеевка, пл. Советская, 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237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856690,00; дата оценки по состоянию на 31.01.201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2 (два) года 360 (триста шестьдесят) дней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Размещение офисных помещений</w:t>
            </w:r>
          </w:p>
        </w:tc>
      </w:tr>
      <w:tr>
        <w:trPr>
          <w:trHeight w:val="51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Министерство образования и науки ДНР</w:t>
            </w:r>
          </w:p>
          <w:p>
            <w:pPr>
              <w:pStyle w:val="Normal"/>
              <w:ind w:left="-77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77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Государственный комитет по науке и технологиям Донецкой Народной Республики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ГУ «Донецкий физико-технический институт им.А.А.Галкина» (ИКЮЛ 05420497, адрес: 83114, г.Донецк, Ворошиловский р-н, ул.Р.Люксембург, д.72, тел.311-52-27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Части коридора нежилого встроенного помещения на четвертом этаже в здании лабораторного корпуса №3/4, Лит.Б-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ДНР, 83114, г.Донецк, Ворошиловский район, ул.Розы Люксембург, 7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130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867855,00 (дата оценки по состоянию на 31.01.2018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по 27.07.2020 включительно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Ведение образовательной деятельности</w:t>
            </w:r>
          </w:p>
        </w:tc>
      </w:tr>
      <w:tr>
        <w:trPr>
          <w:trHeight w:val="51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Фонд государственного имущества ДНР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83001, г. Донецк, 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ул. Артёма, 97 (тел. 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302-81-03, 302-81-36, 302-81-07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Имущество не вошедшее в уставный капитал при приватизации ПАО «Донецкий металлургический завод» 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Административное здание (инв. № 12200544) 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ДНР, г. Донецк, 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ул. Батумская, 1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408,0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1369580,00 (дата оценки по состоянии на 31.01.2018)   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2 (два) года 360 (триста шестьдесят) дней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Склад и боксы для стоянки техники, используемой для благоустройства территорий (иное использование недвижимого имущества)</w:t>
            </w:r>
          </w:p>
        </w:tc>
      </w:tr>
      <w:tr>
        <w:trPr>
          <w:trHeight w:val="5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Здание мастерской сантехучастка (инв. № 12200031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374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1256795,00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(дата оценки по состоянии на 31.01.2018)   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Душевые кабины для помывки рабочих и размещение кабинетов для ИТР службы по хозяйственно-бытовым вопросам (иное использование недвижимого имущества) </w:t>
            </w:r>
          </w:p>
        </w:tc>
      </w:tr>
      <w:tr>
        <w:trPr>
          <w:trHeight w:val="51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Фонд государственного имущества ДНР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83001, г. Донецк, 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ул. Артёма, 97 (тел. 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302-81-03, 302-81-36, 302-81-07)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Имущество не вошедшее в уставный капитал при приватизации ПАО «Донецкий металлургический завод» 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Нежилые встроенные помещения в здании с гаражными боксами, мастерской, подсобными помещениями (3 бокса) ( инв. № 01000625).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ДНР, г. Донецк, 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ул. Ивана Ткаченко, 12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120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415 693,00 (дата оценки по состоянии на 31.01.2018)   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2 (два) года 360 (триста шестьдесят) дней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Размещение стоянок для автомобилей (иное использование недвижимого имущества) </w:t>
            </w:r>
          </w:p>
        </w:tc>
      </w:tr>
      <w:tr>
        <w:trPr>
          <w:trHeight w:val="51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Министерство образования и науки ДНР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ГОУ ВПО «Донецкая академия управления и государственной службы при Главе Донецкой Народной Республики» 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(код 00173427, ДНР, 83015, 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г. Донецк, 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ул. Челюскинцев, 163а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(062) 302-80-53, 344-09-56, 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337-71-08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Нежилые встроенные помещения на первом этаже учебного корпуса № 6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ДНР, г. Донецк, 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ул. Артёма, 9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69,0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543 863,00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(дата оценки по состоянию на 31.01.2018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2 года 360 дней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Торговый объект по продаже продовольственных товаров, кроме товаров подакцизной группы       </w:t>
            </w:r>
          </w:p>
        </w:tc>
      </w:tr>
    </w:tbl>
    <w:p>
      <w:pPr>
        <w:pStyle w:val="Normal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sectPr>
      <w:type w:val="nextPage"/>
      <w:pgSz w:orient="landscape" w:w="16838" w:h="11906"/>
      <w:pgMar w:left="993" w:right="851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SchoolBook">
    <w:altName w:val="Courier New"/>
    <w:charset w:val="00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center" w:pos="1701" w:leader="none"/>
        <w:tab w:val="center" w:pos="9214" w:leader="none"/>
      </w:tabs>
      <w:jc w:val="center"/>
      <w:outlineLvl w:val="0"/>
    </w:pPr>
    <w:rPr>
      <w:rFonts w:ascii="UkrainianSchoolBook;Courier New" w:hAnsi="UkrainianSchoolBook;Courier New" w:eastAsia="Arial Unicode MS" w:cs="UkrainianSchoolBook;Courier New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32"/>
      <w:lang w:val="uk-UA"/>
    </w:rPr>
  </w:style>
  <w:style w:type="paragraph" w:styleId="TextBody">
    <w:name w:val="Body Text"/>
    <w:basedOn w:val="Normal"/>
    <w:pPr/>
    <w:rPr>
      <w:rFonts w:ascii="Arial Narrow" w:hAnsi="Arial Narrow" w:cs="Arial Narrow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Название объекта"/>
    <w:basedOn w:val="Normal"/>
    <w:next w:val="Normal"/>
    <w:qFormat/>
    <w:pPr/>
    <w:rPr>
      <w:sz w:val="28"/>
    </w:rPr>
  </w:style>
  <w:style w:type="paragraph" w:styleId="Style12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3:30:00Z</dcterms:created>
  <dc:creator>natali</dc:creator>
  <dc:description/>
  <dc:language>en-US</dc:language>
  <cp:lastModifiedBy>maxpc</cp:lastModifiedBy>
  <cp:lastPrinted>2017-03-13T13:16:00Z</cp:lastPrinted>
  <dcterms:modified xsi:type="dcterms:W3CDTF">2018-04-10T13:30:00Z</dcterms:modified>
  <cp:revision>2</cp:revision>
  <dc:subject/>
  <dc:title/>
</cp:coreProperties>
</file>