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2977"/>
        <w:gridCol w:w="2126"/>
        <w:gridCol w:w="2410"/>
        <w:gridCol w:w="1134"/>
        <w:gridCol w:w="1559"/>
        <w:gridCol w:w="1560"/>
        <w:gridCol w:w="2126"/>
      </w:tblGrid>
      <w:tr>
        <w:trPr>
          <w:trHeight w:val="666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091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503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щадь, м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Государственное профессиональное образовательное учреждение «Горловский техникум пищевых технологий и торговли» (ИКЮЛ 51013819;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НР, 84617, г. Горловка,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нтрально-Городской район, ул. Комсомольская, д. 51 ,тел. (06242) 7-39-59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Часть нежилого встроенного помещения на цокольном этаже здания учебного корпуса № 1, лит. А-3 (инвентарный № 10310001)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ДНР, 84617, </w:t>
            </w:r>
          </w:p>
          <w:p>
            <w:pPr>
              <w:pStyle w:val="Normal"/>
              <w:ind w:left="-61" w:right="-8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. Горловка, </w:t>
            </w:r>
          </w:p>
          <w:p>
            <w:pPr>
              <w:pStyle w:val="Normal"/>
              <w:ind w:left="-61" w:right="-8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Цетрально-Городской район, </w:t>
            </w:r>
          </w:p>
          <w:p>
            <w:pPr>
              <w:pStyle w:val="Normal"/>
              <w:ind w:left="-61" w:right="-8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ул. Комсомольская,</w:t>
            </w:r>
          </w:p>
          <w:p>
            <w:pPr>
              <w:pStyle w:val="Normal"/>
              <w:ind w:left="-61" w:right="-8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. 5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73 666,00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(дата оценки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по состоянию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 31.01.2018)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2 (два) год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60 (триста шестьдесят) дне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торгового объекта по продаже продовольственных товаров, кроме товаров подакцизной группы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экономического развития Донецкой Народной Республик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Главное управление статистики ДНР (Идентификационный код 51002828, ДНР, 83048, г. Донецк, Киевский район, ул. Университетская, 89, тел. (062) 311-63-89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ежилое встроенное помещение на первом этаже административного здания лит. А-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НР 83048 г. Донецк, ул. Университетская, 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55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98 070,00 (дата оценки по состоянию на 31.01.2018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 года 360 дне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буфета, не осуществляющего продажу товаров подакцизной группы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еринатальный центр г.Макеевка Министерства здравоохранения ДНР (ИКЮЛ: 51002868, адрес: ДНР, 86130, г.Макеевка, Центрально-Городской район, ул.Ленина, д.140-2, тел.0623-220235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Часть нежилого встроенного помещения на первом этаже главного корпуса А-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НР, 86130, г.Макеевка, Центрально-Городской район, ул.Ленина, д.140-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7,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1720,00 (дата оценки по состоянию на 28.02.2018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 года 360 дне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торгового объекта по продаже продовольственных товаров, кроме товаров подакцизной группы</w:t>
            </w:r>
          </w:p>
        </w:tc>
      </w:tr>
    </w:tbl>
    <w:p>
      <w:pPr>
        <w:pStyle w:val="Normal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orient="landscape" w:w="16838" w:h="11906"/>
      <w:pgMar w:left="993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8:50:00Z</dcterms:created>
  <dc:creator>natali</dc:creator>
  <dc:description/>
  <dc:language>en-US</dc:language>
  <cp:lastModifiedBy>maxpc</cp:lastModifiedBy>
  <cp:lastPrinted>2017-03-13T13:16:00Z</cp:lastPrinted>
  <dcterms:modified xsi:type="dcterms:W3CDTF">2018-04-18T08:50:00Z</dcterms:modified>
  <cp:revision>2</cp:revision>
  <dc:subject/>
  <dc:title/>
</cp:coreProperties>
</file>