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2268"/>
        <w:gridCol w:w="1985"/>
        <w:gridCol w:w="1134"/>
        <w:gridCol w:w="1559"/>
        <w:gridCol w:w="1559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дентификационный код 02070826, местонахождение: ДНР 83001, г. Донецк, Ворошилов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ема, д. 5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37-17-33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35-75-6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с отдельным входом (со стороны пр-та Ватутина) на первом этаже здания учебного корпуса № 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ем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82 329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3.2018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серокопировальной и компьютерной техники для предоставления услуг населению по ксерокопированию и распечатке документов, компьютерных клубов, интернет-кафе, торговых объектов по продаже книг, газет и журналов, изданных на иностранных языках, проведение выставок непродовольственных товаров, торговых объектов по продаже полиграфической продукции, канцтоваров и сопутствующей продукции, лицензированной видео и аудиопродукции, предназначенных для образовательных организаций, товаров без осуществления торговли, иное использование недвижимого имущества (продажа мобильных телефонов, планшетов, компьютерной техники и аксессуаров к ним, а также сопутствующих товаров и услуг, прием заказов на ремонт компьютерной, офисной техники, мобильных телефонов и планшетов)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по делам гражданской обороны, чрезвычайным ситуациям и ликвидации последствий стихийных бедствий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ый пожарно-спасательный отряд г.Донецк Министерства по делам гражданской обороны, чрезвычайным ситуациям и ликвидации последствий стихийных бедствий Донецкой Народной Республики (ИКЮЛ 51000223, адрес: ДНР 83015, г.Донецк, Ворошиловский район, ул.Любавина, д.2; тел.337-12-5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в вестибюле здания (лит.А -1,4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ул.Полиграфическая, 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758,00 (дата оценки по состоянию на 28.02.201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оргового аппарата по продаже продовольственных товаров – кофейного аппарата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еспубликанский онкологический центр имени профессора Г.В. Бондаря Министерства здравоохранения Донецкой Народной Республики (Идентификационный код 51003177, ДНР, 83092, г. Донецк, Буденновский район, ул. Полоцкая, д. 2а тел. (062) 332-70-02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и нежилых встроенных помещений общей площадью 18,0 кв.м, в том числе: площадью 6,0 кв.м на первом этаже здания главного корпуса Блок 3 лит. А-2, площадью 6,0 кв.м на первом этаже здания главного корпуса Блок 5 лит. А-2, площадью 6,0 кв.м на первом этаже здания пансионата лит. Б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3092, г. Донецк, Буденновский район, </w:t>
              <w:br/>
              <w:t>ул. Полоцкая, 2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2 523,00 (дата оценки по состоянию на 31.01.2018), в том числе: площадью 6,0 кв.м на первом этаже здания главного корпуса Блок 3 лит. А-2 – 37 508,00, площадью 6,0 кв.м на первом этаже здания главного корпуса Блок 5 лит. А-2 – 37 508,00, площадью 6,0 кв.м на первом этаже здания пансионата лит. Б-2 – 37 50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ых автоматов</w:t>
            </w:r>
          </w:p>
        </w:tc>
      </w:tr>
    </w:tbl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3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29:00Z</dcterms:created>
  <dc:creator>natali</dc:creator>
  <dc:description/>
  <dc:language>en-US</dc:language>
  <cp:lastModifiedBy>maxpc</cp:lastModifiedBy>
  <cp:lastPrinted>2017-03-13T13:16:00Z</cp:lastPrinted>
  <dcterms:modified xsi:type="dcterms:W3CDTF">2018-04-19T14:29:00Z</dcterms:modified>
  <cp:revision>2</cp:revision>
  <dc:subject/>
  <dc:title/>
</cp:coreProperties>
</file>