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2410"/>
        <w:gridCol w:w="1984"/>
        <w:gridCol w:w="1134"/>
        <w:gridCol w:w="1843"/>
        <w:gridCol w:w="1559"/>
        <w:gridCol w:w="1985"/>
      </w:tblGrid>
      <w:tr>
        <w:trPr>
          <w:trHeight w:val="666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Министерство угля и энергетики ДН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Республиканское предприятие «ОРГРЭС» (код 51008039, ДНР 84601, г. Горловка, пр-т Ленина, 4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телефон (06242) 7-40-12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факс (06242) 7-44-94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нежилые встроенные помещения общей площадью 43,3 кв.м в складе (Лит. Е-</w:t>
            </w: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ambria" w:ascii="Cambria" w:hAnsi="Cambria"/>
                <w:color w:val="000000"/>
                <w:sz w:val="19"/>
                <w:szCs w:val="19"/>
              </w:rPr>
              <w:t>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ДНР 84601, г. Горловка, Центрально-Городской р-н, пр-т Ленина, 4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43,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105497,00; дата оценки по состоянию на 31.03.201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2 (два) года 360 (триста шестьдесят) дней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Размещение склада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Министерство угля и энергетики ДН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Обособленное подразделение ВОК ЛШ №2-БИС Республиканского предприятия «Объединенная дирекция по реструктуризации предприятий угольной промышленности Донбасса» (код 51019370, ДНР 84635, г. Горловка, ул. Вознесенского, 5, тел. 071-321-93-87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Cambria" w:ascii="Cambria" w:hAnsi="Cambria"/>
                  <w:color w:val="000000"/>
                  <w:sz w:val="19"/>
                  <w:szCs w:val="19"/>
                  <w:u w:val="none"/>
                </w:rPr>
                <w:t>gorlovka_restructur@mail.ru</w:t>
              </w:r>
            </w:hyperlink>
            <w:r>
              <w:rPr>
                <w:rFonts w:cs="Cambria" w:ascii="Cambria" w:hAnsi="Cambria"/>
                <w:color w:val="000000"/>
                <w:sz w:val="19"/>
                <w:szCs w:val="19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Часть башенного копра ствола №3 ПС ЛШ им. К.А. Румянцева площадью 3,0 кв.м, в том числе: площадью 1,0 кв.м (отметка 72 метра), площадью 1,5 кв.м (отметка 73 метра), площадью 0,5 кв.м (отметка 74 метр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г. Горловка, ул. Энергетическая,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13354,00 в том числе: 4451,00 часть копра площадью 1,0 кв.м (отметка 72 метра); 6677,00 часть копра площадью 1,5 кв.м (отметка 73 метра); 2226,00 часть копра площадью 0,5 кв.м (отметка 74 метра); дата оценки по состоянию на 28.02.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2 (два) года 360 (триста шестьдесят) дн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Размещение технических средств и антенн операторов и провайдеров телекоммуникаций, которые предоставляют услуги доступа в Интернет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Министерство здравоохранения ДН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Государственная образовательная организация высшего профессионального образовательная «Донецкий национальный медицинский университет имени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М. Горького» (ИКЮЛ 02010698;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ДНР, 83003, г. Донецк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пр. Ильича, д. 16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тел. (062) 344-40-01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Нежилое встроенное помещение на втором этаже здания учебного корпуса № 1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(литера по плану А-3, инв. № 103/10088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ДНР, 83003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г. Донецк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Калининский район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пр. Ильича, 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14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99 970,00</w:t>
            </w:r>
          </w:p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(дата оценки</w:t>
            </w:r>
          </w:p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по состоянию</w:t>
            </w:r>
          </w:p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на 31.03.2018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360 (триста шестьдесят) дн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Организация фиксированной телефонной связи и размещения автоматической телефонной станции (АТС) (иное использование недвижимого имущества)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Министерство образования и науки ДН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(код 00173427, ДНР, 8301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ул. Челюскинцев, 163а 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(062) 302-80-53, 344-09-56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337-71-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Нежилые встроенные помещения на первом этаже учебного корпуса № 6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ул. Артёма, 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6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530 819,0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(дата оценки по состоянию на 31.03.2018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2 года 360 дней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Размещение торгового объекта по продаже продовольственных товаров, кроме товаров подакцизной группы          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Министерство образования и науки ДН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(код 00173427, ДНР, 8301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ул. Челюскинцев, 163а 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(062) 302-80-53, 344-09-56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337-71-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Нежилые встроенные помещения на первом этаже учебного корпуса № 6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ул. Артёма, 9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8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705 599,0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(дата оценки по состоянию на 28.02.2018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2 года 360 дней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 xml:space="preserve">Размещение буфета не осуществляющего продажу товаров подакцизной группы         </w:t>
            </w:r>
          </w:p>
        </w:tc>
      </w:tr>
    </w:tbl>
    <w:p>
      <w:pPr>
        <w:pStyle w:val="Normal"/>
        <w:rPr>
          <w:rFonts w:ascii="Cambria" w:hAnsi="Cambria" w:cs="Cambria"/>
          <w:color w:val="000000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</w:r>
    </w:p>
    <w:sectPr>
      <w:type w:val="nextPage"/>
      <w:pgSz w:orient="landscape" w:w="16838" w:h="11906"/>
      <w:pgMar w:left="993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lovka_restructu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43:00Z</dcterms:created>
  <dc:creator>natali</dc:creator>
  <dc:description/>
  <dc:language>en-US</dc:language>
  <cp:lastModifiedBy>maxpc</cp:lastModifiedBy>
  <cp:lastPrinted>2017-03-13T13:16:00Z</cp:lastPrinted>
  <dcterms:modified xsi:type="dcterms:W3CDTF">2018-05-02T12:43:00Z</dcterms:modified>
  <cp:revision>2</cp:revision>
  <dc:subject/>
  <dc:title/>
</cp:coreProperties>
</file>