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551"/>
        <w:gridCol w:w="2552"/>
        <w:gridCol w:w="1984"/>
        <w:gridCol w:w="1134"/>
        <w:gridCol w:w="1560"/>
        <w:gridCol w:w="1701"/>
        <w:gridCol w:w="2126"/>
      </w:tblGrid>
      <w:tr>
        <w:trPr>
          <w:trHeight w:val="666" w:hRule="atLeast"/>
          <w:cantSplit w:val="true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тский клинический центр г. Макеевки (ИКЮЛ 51005200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НР, 86125, г. Макеевка, Центрально-Городской район, ул. Менделеева, д. 33, (06232) 22-32-46, (06232) 28-51-60)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и часть нежилого встроенного помещения на первом этаже 2-х этажного здания инфекционного корпуса (лит. А-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ДНР, 86105, г. Макеевка, ул. Кирова, д. 1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 xml:space="preserve">59 616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аптечного пункта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культуры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учреждение «Донецкий республиканский академический театр юного зрителя» (г. Макеевка) (ИКЮЛ 51010100; ДНР, 86157, г. Макеевка, Центрально-Городско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д. 6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3) 26-46-51, (0623) 26-33-29)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крыши здания гаража (литера Б-1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Макеевка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Менжинского, д. 4-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 210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4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ператора телекоммуникаций, который предоставляет услуги движимой (мобильной) связи, оператора и провайдера телекоммуникаций, который предоставляе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линическая рудничная больница г. Макеевки (ИКЮЛ 51002896; ДНР, 86108, г. Макеевка, Горняц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Больничная, 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3) 26-43-63, (0623) 22-09-45)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на первом этаже хирургического корпуса, лит. Г-3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6108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Макеевка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Больнич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6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 668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буфета, </w:t>
            </w:r>
          </w:p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не осуществляющего продажу товаров подакцизной группы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тральная городская клиническая больница № 3 г. Донецка (ИКЮЛ 51003795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17, г. Донецк,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линин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Овнатаняна, д. 1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295-17-46, (062) 312-90-63)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 на 1(первом) этаже здания терапевтического корпуса лит. В-5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17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Овнатаняна, д. 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0 964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аптеки (аптечного пункта) реализующей готовые лекарства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ая городская клиническая больница №6 города Донецка (ИКЮЛ 51004956, адрес: ДНР 83062, г.Донецк, ул.Клиническая, д.11, тел.062-3161574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с отдельным входом на первом этаже здания неврологического отделения (Лит. А-2)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3062, г.Донецк, ул.И.Ткаченко, 13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75 108,00 (дата оценки по состоянию 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аптеки (аптечного пункта), реализующей готовые лекарственные средства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резская центральная городская больница (идентификационный код 51006005, местонахождение: ДНР, 86617, г. Торез, микрорайон 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54) 3-40-84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на первом этаже акушерско-гинекологического корпуса,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лит. «М-5»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6617, г. Торез, микрорайон – 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2 048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5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 практика, забор биоматериала для проведения лабораторных исследований (с почасовой арендной платой)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осударственное профессиональное образовательное учреждение «Донецкий горный техникум им. Е.Т.Абакумова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Идентификационный код 00173456; ДНР 83037, г. Донецк, ул. Петровского, д.4 тел.: (062) 277-13-14). 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 общей площадью 26,0 кв.м, в том числе: часть нежилого встроенного помещения площадью 9,0 кв.м на техническом этаже здания учебного корпуса (лит Б-9), часть крыши здания учебного корпуса площадью 17,0 кв.м.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 8303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Петровского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4б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/>
            </w:pPr>
            <w:r>
              <w:rPr>
                <w:sz w:val="20"/>
              </w:rPr>
              <w:t>127 060,00, в том числе: часть нежилого встроенного помещения площадью 9,0 кв.м на техническом этаже здания – 55 728,00, часть крыши площадью 17,0 кв.м – 71 332,00.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 30.04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>
                <w:sz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, базовых станций и антенно-фидерных устройств)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22:00Z</dcterms:created>
  <dc:creator>natali</dc:creator>
  <dc:description/>
  <dc:language>en-US</dc:language>
  <cp:lastModifiedBy>maxpc</cp:lastModifiedBy>
  <cp:lastPrinted>2018-06-04T15:00:00Z</cp:lastPrinted>
  <dcterms:modified xsi:type="dcterms:W3CDTF">2018-07-13T08:22:00Z</dcterms:modified>
  <cp:revision>2</cp:revision>
  <dc:subject/>
  <dc:title/>
</cp:coreProperties>
</file>