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977"/>
        <w:gridCol w:w="2268"/>
        <w:gridCol w:w="1842"/>
        <w:gridCol w:w="1134"/>
        <w:gridCol w:w="1701"/>
        <w:gridCol w:w="1560"/>
        <w:gridCol w:w="2126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63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особленное подразделение ВОК ЛШ №2-БИС Республиканского предприятия «Объединенная дирекция по реструктуризации предприятий угольной промышленности Донбасса» (код 51019370, ДНР 84635, г. Горловка, </w:t>
              <w:br/>
              <w:t xml:space="preserve">ул. Вознесенского, 5, </w:t>
              <w:br/>
              <w:t>тел. 071-316-77-47,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gorlovka_restructur@mail.ru</w:t>
              </w:r>
            </w:hyperlink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ь башенного копра ствола №3 </w:t>
              <w:br/>
              <w:t>СП ЛШ им. К.А. Румянцева площадью 5,0 кв.м, в том числе: площадью 3,0 кв.м (отметка 59 метров), площадью 2,0 кв.м (отметка 71 метр)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 Горловка, ул. Энергетическая, 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840,00 в том числе: 8563,00 площадь 3,0 кв.м (отметка 59 метров; 10277,00 площадь </w:t>
              <w:br/>
              <w:t>2,0 кв.м (отметка 71 метр); дата оценки по состоянию на 30.04.2018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антенн (2,0 кв.м), иного использования недвижимого имущества (размещение передающего оборудования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,0 кв.м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делами Совета Министров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 «Институт экономических исследований» (икюл 05420557, адрес: ДНР 83048, г.Донецк, Киевский район, ул.Университетская, д.77; тел.062-311-57-90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ощение площадки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Р, 83048, г.Донецк, Киевский район, ул.Университетская, д.7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6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550,00 (дата оценки по состоянию на 31.05.2018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торгового объекта по продаже продовольственных товаров, кроме подакцизной группы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итут неотложной и восстановительной хирургии им.В.К.Гусака Министерства здравоохранения Донецкой Народной Республики (икюл 51002660, адрес: ДНР 83045, г.Донецк, Ленинский район, пр.Ленинский, д.47; тел. 385067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нежилого встроенного помещения на первом этаже здания терапевтического корпуса, Литера В-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Р 83045, г.Донецк, пр.Ленинский, д.4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777,00 (дата оценки по состоянию на 30.04.2018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а непродовольственных товаров (торговля товарами медицинского назначения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линическая рудничная больница г. Макеевки (Идентификационный код 51002896, ДНР 86108, г. Макеевка, Горняцкий район, ул. Больничная, 1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. (0623)22-09-45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нежилого встроенного помещения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 1 этаже здания хирургического корпуса,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. Г-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108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Макеевка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Больничная, 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44,00</w:t>
            </w:r>
          </w:p>
          <w:p>
            <w:pPr>
              <w:pStyle w:val="Normal"/>
              <w:ind w:left="-11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8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торговых объектов по продаже непродовольственных товаров (товары медицинского назначения)</w:t>
            </w:r>
          </w:p>
          <w:p>
            <w:pPr>
              <w:pStyle w:val="Normal"/>
              <w:ind w:left="-108" w:right="-10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й клинический центр г. Макеевки (Идентификационный код 51005200, ДНР 86125, г. Макеевка, Центрально-Городской район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л. Менделеева, 33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. (0623)22-32-46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8-51-60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ые встроенные помещения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 1-ом этаже 2-х этажного здания поликлиники, лит. Б-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Р 86125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Макеевка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енделеева, 3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945,00</w:t>
            </w:r>
          </w:p>
          <w:p>
            <w:pPr>
              <w:pStyle w:val="Normal"/>
              <w:ind w:left="-11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5.2018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(один) г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аптечного пункта</w:t>
            </w:r>
          </w:p>
          <w:p>
            <w:pPr>
              <w:pStyle w:val="Normal"/>
              <w:ind w:left="-108" w:right="-10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тральная городская клиническая больница № 3 г. Донецка (ИКЮЛ 51003795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Р, 83017, г. Донецк,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лининский район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внатаняна, д. 16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62) 295-17-46, (062) 312-90-63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встроенное помещение на первом этаже здания больницы (лит. А-4)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Р, 83028, </w:t>
            </w:r>
          </w:p>
          <w:p>
            <w:pPr>
              <w:pStyle w:val="Normal"/>
              <w:ind w:left="-61" w:right="-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Донецк, Калининский район, </w:t>
            </w:r>
          </w:p>
          <w:p>
            <w:pPr>
              <w:pStyle w:val="Normal"/>
              <w:ind w:left="-61" w:right="-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Павших Коммунаров, д. 7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4 063,00 </w:t>
            </w:r>
          </w:p>
          <w:p>
            <w:pPr>
              <w:pStyle w:val="Normal"/>
              <w:ind w:left="-11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31.05.2018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(один) г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субъекта хозяйствования, действующего на основании частной собственности и осуществляющего хозяйственную деятельность по медицинской практике (пункт забора биоматериала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нтральная городская клиническая больница № 3 г. Донецка (ИКЮЛ 51003795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Р, 83017, г. Донецк,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лининский район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внатаняна, д. 16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62) 295-17-46, (062) 312-90-63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ые встроенные помещения (нежилое встроенное помещение площадью 11,4 кв. м., нежилое встроенное помещение площадью 14,3 кв. м.) на первом этаже здания терапевтического корпуса (лит. В-5)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Р, 83017, </w:t>
            </w:r>
          </w:p>
          <w:p>
            <w:pPr>
              <w:pStyle w:val="Normal"/>
              <w:ind w:left="-61" w:right="-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Донецк, </w:t>
            </w:r>
          </w:p>
          <w:p>
            <w:pPr>
              <w:pStyle w:val="Normal"/>
              <w:ind w:left="-61" w:right="-8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Овнатаняна, д. 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61,00 (79 162,00 рос. руб – 11,4 кв. м.; 99 299,00 рос. руб – 14,3 кв. м.)</w:t>
            </w:r>
          </w:p>
          <w:p>
            <w:pPr>
              <w:pStyle w:val="Normal"/>
              <w:ind w:left="-11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31.05.2018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(один) г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субъекта хозяйствования, действующего на основании частной собственности и осуществляющего хозяйственную деятельность по медицинской практике (пункт забора биоматериала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lovka_restructu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7:00Z</dcterms:created>
  <dc:creator>natali</dc:creator>
  <dc:description/>
  <dc:language>en-US</dc:language>
  <cp:lastModifiedBy>maxpc</cp:lastModifiedBy>
  <cp:lastPrinted>2018-06-04T15:00:00Z</cp:lastPrinted>
  <dcterms:modified xsi:type="dcterms:W3CDTF">2018-07-18T14:37:00Z</dcterms:modified>
  <cp:revision>2</cp:revision>
  <dc:subject/>
  <dc:title/>
</cp:coreProperties>
</file>