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44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552"/>
        <w:gridCol w:w="2551"/>
        <w:gridCol w:w="1985"/>
        <w:gridCol w:w="1134"/>
        <w:gridCol w:w="1559"/>
        <w:gridCol w:w="1559"/>
        <w:gridCol w:w="2552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3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Клиническая рудничная больница г. Макеевки (Идентификационный код 51002896, ДНР 86108, г. Макеевка, Горняцкий район, ул. Больничная, 1,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ел. (0623)22-09-45)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жилое встроенное помещение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 втором этаже хирургического корпуса, лит. Г-3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86108,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Макеевка,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Больничная, 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8 044,00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дата оценки по состоянию на </w:t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0.04.2018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 (один) год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субъекта хозяйствования, действующего на основании частной собственности и осуществляющего хозяйственную деятельность по медицинской практике (организация здравоохранения, лабораторное дело, клиническая лабораторная диагностика, медицинская биохимия (размещение лаборатории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ородская больница №2 г.Макеевки (ИКЮЛ 51003899, адрес: ДНР 86120, г.Макеевка, Червоногвардейский район, ул.Ферганская, д.12, тел.06232-81172)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жилое встроенное помещение на первом этаже здания главного корпуса, лит.А-7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, 86120, г.Макеевка, Червоногвардейский район, ул.Ферганская, 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4 594,00 (дата оценки по состоянию на 31.05.2018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 (один) год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субъекта хозяйствования, действующего на основании частной собственности и осуществляющего хозяйственную деятельность по медицинской практике (пункт забора крови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правление делами Совета Министров ДНР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правление делами Совета Министров ДНР (Идентификационный код 51018665, ДНР 83050, г. Донецк, Ворошиловский район, бул. Пушкина, д. 34, тел. (062) 300-26-66)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части нежилых встроенных помещений общей площадью 3,0 кв.м, в том числе: площадью 2,0 кв.м на первом этаже, площадью 1,0 кв.м на седьмом этаже в административном здании лит. А-1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 83050, г. Донецк, Ворошиловский район, бул. Пушкина, 3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3 420,00 (дата оценки по состоянию на 31.05.2018), в том числе: 15 880,00 – часть нежилого встроенного помещения площадью 2,0 кв.м на первом этаже, 7 540,00 – часть нежилого встроенного помещения площадью 1,0 кв.м на седьмом этаже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года 360 дней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кофейных автоматов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образования и науки ДНР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У ВПО «Донецкая академия управления и государственной службы при Главе Донецкой Народной Республики»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код 00173427, ДНР, 83015,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Донецк,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ул. Челюскинцев, 163а 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062) 302-80-53, 344-09-56,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37-71-08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ежилые встроенные помещения на первом этаже учебного корпуса № 6 (лит. А-4)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г. Донецк,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ул. Артёма, 94   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3,0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183 330,00 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дата оценки по состоянию на 31.05.2018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 года 360 дней  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Размещение ксерокопировальной техники для предоставления услуг населению по ксерокопированию документов 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образования и науки ДНР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У ВПО «Донецкая академия управления и государственной службы при Главе Донецкой Народной Республики»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код 00173427, ДНР, 83015,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Донецк,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ул. Челюскинцев, 163а 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062) 302-80-53, 344-09-56,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37-71-08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ежилые встроенные помещения на втором этаже учебного корпуса № 6 (лит. А-4)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г. Донецк,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ул. Артёма, 94   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6,7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10 020,00  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дата оценки по состоянию на 31.05.2018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 года 360 дней  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Размещение буфета не осуществляющего продажу товаров подакцизной группы в образовательной организации 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Министерство труда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и социальной политики Донецкой Народной Республики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Министерство труда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и социальной политики Донецкой Народной Республики (ИКЮЛ 51001688;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3073,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. Донецк, Киевский район,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Университетская, д. 91,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062) 206-80-70)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Часть кровли административного здания (лит. А-12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3073,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Донецк, 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Университетская, д. 9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67 305,00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 30.04.2018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 (два) года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60 (триста шестьдесят) дней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оператора телекоммуникаций, который предоставляет услуги движимой (мобильной) связи, оператора и провайдера телекоммуникаций, который предоставляет услуги доступа в Интер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ое профессиональное образовательное учреждение «Донецкий промышленно-экономический колледж» (ИКЮЛ 00301776;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3001, г. Донецк, 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Ворошиловский район,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Кобозева, д. 62,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062) 304-07-48)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ежилые встроенные помещения с отдельным входом на цокольном этаже здания техникума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учебный корпус, лит. А-3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3001,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Донецк, 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Ворошиловский район,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Кобозева, д. 6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472 120,00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 31.05.2018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 (два) года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60 (триста шестьдесят) дней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торгового объекта по продаже непродовольственных товаров</w:t>
            </w:r>
          </w:p>
        </w:tc>
      </w:tr>
    </w:tbl>
    <w:p>
      <w:pPr>
        <w:pStyle w:val="Normal"/>
        <w:ind w:left="-116"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Kbtitle">
    <w:name w:val="kb_tit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3:32:00Z</dcterms:created>
  <dc:creator>natali</dc:creator>
  <dc:description/>
  <dc:language>en-US</dc:language>
  <cp:lastModifiedBy>maxpc</cp:lastModifiedBy>
  <cp:lastPrinted>2018-06-04T15:00:00Z</cp:lastPrinted>
  <dcterms:modified xsi:type="dcterms:W3CDTF">2018-07-20T13:32:00Z</dcterms:modified>
  <cp:revision>2</cp:revision>
  <dc:subject/>
  <dc:title/>
</cp:coreProperties>
</file>