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2410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1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родская больница № 2 города Горловка (идентификационный код 51006775, местонахождение: ДНР 84601, г. Горловка, Центрально-Городской район, пр. Ленина, д. 26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(06242) 4-22-07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Часть нежилого встроенного помещения на первом этаже здания поликлиники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лит. «А-4»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4601, </w:t>
              <w:br/>
              <w:t>г. Горловка, Центрально-Городской район, пр. Ленин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ом 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6 060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офейного автома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родская больница № 2 города Горловка (идентификационный код 51006775, местонахождение: ДНР 84601, г. Горловка, Центрально-Городской район, пр. Ленина, д. 26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(06242) 4-22-07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ое встроенное помещение на первом этаже хирургического корпус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лит. Г-7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 84601, </w:t>
              <w:br/>
              <w:t>г. Горловка, Центрально-Городской район, пр. Ленин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. 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73 497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аптечного пунк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линическая рудничная больница г. Макеевки (Идентификационный код 51002896, ДНР 86108, г. Макеевка, Горняцкий район, ул. Больничная, 1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3)22-09-45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первом этаже здания пристройк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лит. Г1-2 к зданию хирургического корпуса, лит. Г-3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6108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5 750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.04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аптечного пункта, реализующего готовые лекарств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062) 335-36-97, (062) 304-88-4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жилое встроенное помещение на первом этаже здания терапевтического корпуса лит. А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Розы Люксембург, д. 52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21 595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(один) год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пункт забора биоматериал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062) 335-36-97, (062) 304-88-4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ь нежилого встроенного помещения на первом этаже здания хирургического корпуса лит. А-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Донецк, ул. Розы Люксембург, д. 46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7 235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аппарата по продаже одноразовых бахил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062) 335-36-97, (062) 304-88-4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Часть нежилого встроенного помещения на первом этаже здания терапевтического корпуса лит. А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Донецк, Киевский район, ул. Розы Люксембург, д. 52г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7 235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аппарата по продаже одноразовых бахил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ородская больница № 2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г. Макеевки (Идентификационный код 51003899, ДНР 86120, г. Макеевка, Червоногвардейский район, ул. Ферганская, 12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тел. (0623)281172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жилые встроенные помещения общей площадью 91,8 кв. м и часть нежилого встроенного помещения площадью 10,94 кв. м здания пищеблока, лит. Н-1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ДНР, 86120, г. Макеевка, Червоногвардейский район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л. Ферганская, 1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2,7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7 584,00, в том числе: 337 378,00 – нежилые встроенные помещения обшей площадью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91,8 кв. м; 40 206,00 – часть нежилого встроенного помещения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,94 кв. м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пекарн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Республиканская детская клиническая больница Министерства здравоохранения Донецкой Народной Республики (Идентификационный код 51005876, ДНР 83052, г. Донецк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алининский район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б. Шахтостроителей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д. 14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тел. (062)294-01-8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жилое встроенное помещение (под лестницей) на 1 этаже здания соматического корпуса  с переходом (Лит. В-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3052, г. Донецк, Калининский район, б. Шахтостроителей,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2 440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буфета, без осуществления продажи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жилые встроенные помещения  здания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лит. А-9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ДНР, 283023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. Донецк, Калининский район, ул. Ходаковского, 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3 970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мещение буфета, не осуществляющего реализацию товаров подакцизной группы</w:t>
            </w:r>
          </w:p>
        </w:tc>
      </w:tr>
    </w:tbl>
    <w:p>
      <w:pPr>
        <w:pStyle w:val="Normal"/>
        <w:ind w:left="-116"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00:00Z</dcterms:created>
  <dc:creator>natali</dc:creator>
  <dc:description/>
  <dc:language>en-US</dc:language>
  <cp:lastModifiedBy>maxpc</cp:lastModifiedBy>
  <cp:lastPrinted>2018-06-04T15:00:00Z</cp:lastPrinted>
  <dcterms:modified xsi:type="dcterms:W3CDTF">2018-07-26T11:00:00Z</dcterms:modified>
  <cp:revision>2</cp:revision>
  <dc:subject/>
  <dc:title/>
</cp:coreProperties>
</file>