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35"/>
        <w:gridCol w:w="2268"/>
        <w:gridCol w:w="1985"/>
        <w:gridCol w:w="1134"/>
        <w:gridCol w:w="1701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9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Территориальное медицинской объединение «СЕМЬЯ И ЗДОРОВЬЕ» г. Горловка (ИКЮЛ 51007029;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4601, </w:t>
              <w:br/>
              <w:t xml:space="preserve">г. Горловка, 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Центрально-Городско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Ленина, д. 26 А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42) 4-35-40, (06242) 4-41-96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на 1 этаже здания детского стационарного корпуса лит. «А-3»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4601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Горловка, Центрально-Городской район,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Ленина, д. 26/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6 194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кофейного автомата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рриториальное медицинское объединение «Семья и здоровье» города Горловка (ИКЮЛ 51007029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4601, г. Горловка, Центрально-Городской район, пр. Ленина, д.26А                         тел. (06242) 43-54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, в том числе: нежилое встроенное помещение площадью 12,7 кв.м и часть нежилого встроенного помещения площадью 0,5 кв.м на 1 этаже здания детского стационарного корпус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лит. Б-1-3-5) 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4601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Горловка, Центрально-Городской район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Ленина, 26/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3,2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53 440,00, в том числе: нежилое встроенное помещение площадью 12,7 кв.м – 51416,00; часть нежилого встроенного помещения площадью 0,5 кв.м – 2024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60  (триста шестьдесят) дней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азмещение буфета, </w:t>
            </w:r>
          </w:p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  осуществляющего продажу товаров подакцизной группы 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рриториальное медицинское объединение «Семья и здоровье» города Горловка (ИКЮЛ 51007029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4601, г. Горловка, Центрально-Городской район, пр. Ленина, д. 26А                         тел. (06242) 43-54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, в том числе: часть нежилого встроенного помещения площадью 6,0 кв. м и нежилое встроенное помещение площадью 4,0 кв. м на первом этаже здания детского стационарного корпус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лит. Б-1-3-5)   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4601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Горловка, Центрально-Городской район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р. Ленина, 26/1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10,0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40 485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в  том числе: часть нежилого встроенного помещения площадью 6,0 кв. м – 24291,00; нежилое встроенное помещение площадью 4,0 кв. м – 16 194,00 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60  (триста шестьдесят) дней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азмещение ксерокопировальной техники для предоставления услуг населению по ксерокопированию документов, торгового объекта по продаже полиграфической продукции и канцтоваров, непродовольственных товаров (6,0 кв. м.); размещение склада (4,0 кв. м.)    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е образовательное учреждение высшего профессионального образования «Донецкий национальный университет» (ИКЮЛ 02070803;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01, г. Донецк, 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Ворошило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Университетская, </w:t>
              <w:br/>
              <w:t>д. 24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062) 302-07-22, (062) 302-06-0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Часть нежилого встроенного помещения на первом этаже в здании учебного корпуса № 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литера А-2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. Донецк,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Челюскинцев, 189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70 497,00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азмещение буфета, </w:t>
            </w:r>
          </w:p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 осуществляющего продажу товаров подакцизной группы, в образовательных организациях и военных частях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е профессиональное образовательное учреждение «Ясиноватский центр профессионально-технического образования» (ИКЮЛ 02542047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6000, г. Ясиноватая,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Артёма, д. 29 </w:t>
              <w:br/>
              <w:t>тел. (062) 366-19-6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первого этажа здания учебного корпуса № 2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6000,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Ясиноватая, м-н Центральный, д. 26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67 675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60  (триста шестьдесят) дней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Размещение склада 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Государственное профессиональное образовательное учреждение «Ясиноватский центр профессионально-технического образования» (ИКЮЛ 02542047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6000, г. Ясиноватая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л. Артёма, д. 29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(062) 366-19-6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ежилые встроенные помещения одноэтажного здания тира (литера А- 1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6000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Ясиноватая, м-н Центральный, д. 26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2 371,00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5.2018 г.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360  (триста шестьдесят) дней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Производство гидроинструмента 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нтральная городская клиническая больница № 3 г. Донецка (ИКЮЛ 51003795;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НР, 83017,  г. Донецк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Овнатаняна, д. 16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тел. (062) 312-90-63, (062) 295-17-46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ежилые встроенные помещения на 1 (первом) этаже здания терапевтического корпуса лит. В-5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ДНР, 83017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. Донецк, </w:t>
            </w:r>
          </w:p>
          <w:p>
            <w:pPr>
              <w:pStyle w:val="Normal"/>
              <w:ind w:left="-61" w:right="-8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ул. Овнатаняна, д. 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83 653,00</w:t>
            </w:r>
          </w:p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дата оценки</w:t>
            </w:r>
          </w:p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о состоянию</w:t>
            </w:r>
          </w:p>
          <w:p>
            <w:pPr>
              <w:pStyle w:val="Normal"/>
              <w:ind w:left="-50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Размещение субъектов хозяйствования, действующих на основании частной собственности и осуществляющих хозяйственную деятельность по медицинской практике (пункт забора биоматериала для диагностических исследований)</w:t>
            </w:r>
          </w:p>
        </w:tc>
      </w:tr>
    </w:tbl>
    <w:p>
      <w:pPr>
        <w:pStyle w:val="Normal"/>
        <w:ind w:left="-116"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24:00Z</dcterms:created>
  <dc:creator>natali</dc:creator>
  <dc:description/>
  <dc:language>en-US</dc:language>
  <cp:lastModifiedBy>maxpc</cp:lastModifiedBy>
  <cp:lastPrinted>2018-08-01T14:59:00Z</cp:lastPrinted>
  <dcterms:modified xsi:type="dcterms:W3CDTF">2018-08-02T08:24:00Z</dcterms:modified>
  <cp:revision>2</cp:revision>
  <dc:subject/>
  <dc:title/>
</cp:coreProperties>
</file>