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410"/>
        <w:gridCol w:w="1985"/>
        <w:gridCol w:w="1134"/>
        <w:gridCol w:w="1701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инистерство здравоохранения ДНР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Республиканская клиническая туберкулезная больница Министерства  здравоохранения ДНР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Идентификационный код 51004825, ДНР, 83059, г. Донецк, пр. Ильича, 104А, тел. (062)300-12-89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асть нежилого встроенного помещения в коридоре на первом этаже здания лечебного корпуса (лит.А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НР 83059, г. Донецк, пр. Ильича, 104а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 772,00 (дата оценки по состоянию 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змещени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Courier New" w:ascii="Arial Narrow" w:hAnsi="Arial Narrow"/>
                <w:sz w:val="20"/>
                <w:szCs w:val="20"/>
              </w:rPr>
              <w:t>торгового объекта по продаже непродовольственных товаров (размещение аппарата по продаже одноразовых бахил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правление делами Совета Министров ДНР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ПРАВЛЕНИЕ ДЕЛАМИ СОВЕТА МИНИСТРОВ ДОНЕЦКОЙ НАРОДНОЙ РЕСПУБЛИКИ (Идентификационный код 51018665, ДНР 83050, г. Донецк, Ворошиловский район, бул. Пушкина, д. 34, тел. (062) 300-26-66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сударственное имущество общей площадью 980,3 кв.м, в том числе: нежилые встроенные помещения площадью 484,8 кв.м в подвальном этаже, площадью 495,5 кв.м на первом этаже в здании склада готовой продукции лит. Е-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НР 83069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. Донецк, Ленинский район, ул. Заводская, 2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80,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 462 196,00 (дата оценки по состоянию на 30.06.2018), в том числе: нежилые встроенные помещения площадью 484,8 кв.м в подвальном этаже – 655 432,00 рос.руб., нежилые встроенные помещения площадью 495,5 кв.м на первом этаже – 808 764,00 рос.руб.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азмещение линии розлива подсолнечного масла (иное использование недвижимого имущества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инистерство образования и науки ДНР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ГОУ ВПО «Донецкая академия управления и государственной службы при Главе Донецкой Народной Республики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(код 00173427, ДНР, 83015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г. Донецк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ул. Челюскинцев, 163а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(062) 302-80-53, 344-09-56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7-71-08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Часть фасада здания учебного корпуса № 2 (лит. А-4) 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. Богдана Хмельницкого, 1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68 745,00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дата оценки по состоянию 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 года 360 дней 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наружной рекламы на специальной конструкци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Министерство образования и наук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НР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осударственное образовательное учреждение высшего профессионального образования «Донецкий национальный технический университет» (ИКЮЛ 0207082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, 83001, г. Донецк, Ворошиловский район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ул. Артёма, д. 58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ел. (062) 337-17-33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35-75-62, 304-12-78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trike/>
                <w:sz w:val="20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жилое встроенное помещение на первом этаже здания учебного корпуса № 11 (лит. А-5)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, 83001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г. Донецк, Ворошиловский район, ул. Артёма, 131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,3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 961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30.06.2018 г.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360 (триста шестьдесят) дней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ксерокопировальной техники для оказания услуг населению по ксерокопированию документов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Министерство образования и наук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НР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осударственное профессиональное образовательное учреждение «Горловский колледж городского хозяйства» (ИКЮЛ 033630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, 84627, г. Горловка, Центрально-Городской район, ул. Кирова, д. 12 а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ел. (0624) 55-25-29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trike/>
                <w:sz w:val="20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жилое встроенное помещение на 1 этаже здания производственного корпуса, литер А</w:t>
            </w:r>
            <w:r>
              <w:rPr>
                <w:rFonts w:cs="Arial Narrow" w:ascii="Arial Narrow" w:hAnsi="Arial Narrow"/>
                <w:sz w:val="22"/>
                <w:szCs w:val="20"/>
                <w:vertAlign w:val="superscript"/>
                <w:lang w:val="en-US"/>
              </w:rPr>
              <w:t>III</w:t>
            </w:r>
            <w:r>
              <w:rPr>
                <w:rFonts w:cs="Arial Narrow" w:ascii="Arial Narrow" w:hAnsi="Arial Narrow"/>
                <w:sz w:val="22"/>
                <w:szCs w:val="20"/>
                <w:vertAlign w:val="superscript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0"/>
              </w:rPr>
              <w:t xml:space="preserve">– </w:t>
            </w:r>
            <w:r>
              <w:rPr>
                <w:bCs/>
                <w:color w:val="444444"/>
                <w:sz w:val="21"/>
                <w:szCs w:val="21"/>
                <w:shd w:fill="FFFFFF" w:val="clear"/>
              </w:rPr>
              <w:t>IV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, 84627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г. Горловка, Центрально-Городской район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л. Кирова, д. 12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9,6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0 529,00 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31.05.2018 г.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360 (триста шестьдесят) дней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ксерокопировальной техники для предоставления населению услуг по ксерокопированию документов</w:t>
            </w:r>
          </w:p>
        </w:tc>
      </w:tr>
    </w:tbl>
    <w:p>
      <w:pPr>
        <w:pStyle w:val="Normal"/>
        <w:ind w:left="-116"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40:00Z</dcterms:created>
  <dc:creator>natali</dc:creator>
  <dc:description/>
  <dc:language>en-US</dc:language>
  <cp:lastModifiedBy>maxpc</cp:lastModifiedBy>
  <cp:lastPrinted>2018-06-04T15:00:00Z</cp:lastPrinted>
  <dcterms:modified xsi:type="dcterms:W3CDTF">2018-08-02T10:40:00Z</dcterms:modified>
  <cp:revision>2</cp:revision>
  <dc:subject/>
  <dc:title/>
</cp:coreProperties>
</file>