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2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2409"/>
        <w:gridCol w:w="2410"/>
        <w:gridCol w:w="1985"/>
        <w:gridCol w:w="1134"/>
        <w:gridCol w:w="1701"/>
        <w:gridCol w:w="1701"/>
        <w:gridCol w:w="2126"/>
      </w:tblGrid>
      <w:tr>
        <w:trPr>
          <w:trHeight w:val="666" w:hRule="atLeast"/>
          <w:cantSplit w:val="true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105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щадь, м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городская клиническая больница № 1 г. Донецка (ИКЮЛ 51006843; ДНР, 83001, г. Донецк, Ворошиловский район, ул. Артёма, д. 57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62) 335-36-97, (062) 304-88-41)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встроенные помещения на первом этаже здания стоматологического корпуса (лит. А-5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Р, 83114, </w:t>
            </w:r>
          </w:p>
          <w:p>
            <w:pPr>
              <w:pStyle w:val="Normal"/>
              <w:ind w:left="-61"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Донецк, Киевский район,</w:t>
            </w:r>
          </w:p>
          <w:p>
            <w:pPr>
              <w:pStyle w:val="Normal"/>
              <w:ind w:left="-61"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озы Люксембург, 4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9 016,00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ата оценки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состоянию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30.06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(один) год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аптечного пункта по продаже готовых лекарственных средств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линическая рудничная больница г. Макеевки (Идентификационный код 51002896, ДНР 86108, г. Макеевка, Горняцкий район, ул. Больничная, 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0623)22-09-45)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первом этаже терапевтического корпуса, лит. Е-5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10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Макеевк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ольничная, 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785,00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ата оценки по состоянию на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(один) год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убъекта хозяйствования, действующего на основании частной собственности  и осуществляющего хозяйственную деятельность по медицинской практике (регистратура, для обслуживания медицинской деятельности)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Донецкой Народной Республики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осударственная организация высшего профессионального образования «Донецкий национальный университет экономии и торговли имени Михаила Туган-Барановского» (Идентификационный код 01566057, ДНР 83050, г. Донецк, Ворошиловский район, ул. Щорса, 3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062)342-90-40)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имущество общей площадью 20,76 кв. м, в том числе: нежилое встроенное помещение площадью 4,8 кв. м надстройки и части крыши общей площадью 15,96 кв. м здания учебного корпуса № 6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литера А-9) 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Р, г. Донец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50-ле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СР, 15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6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103 957,00, </w:t>
            </w:r>
          </w:p>
          <w:p>
            <w:pPr>
              <w:pStyle w:val="Normal"/>
              <w:ind w:left="-116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в том числе: 31 690,00 – нежилое встроенное помещение площадью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8 кв. м настройки; 72 267,00 –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и крыши общей площадью 15,96, кв. м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ата оценки по состоянию на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оператора телекоммуникаций, который предоставляет услуги движимой (мобильной) связи, оператора и провайдера телекоммуникаций, который предоставляет услуги доступа в Интернет. </w:t>
            </w:r>
          </w:p>
          <w:p>
            <w:pPr>
              <w:pStyle w:val="Normal"/>
              <w:ind w:left="-108" w:righ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спубликанская детская клиническая больница Министерства здравоохранения ДНР (идентификационный код 51005876, адрес: ДНР 83052, г.Донецк, Калининский район, б.Шахтостроителей, д.14, тел.062-294-01-81)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жилое встроенное помещение на 1 этаже в здании хирургического корпуса (литера Б-4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НР 83052, г.Донецк, б.Шахтостроителей, 1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67042,00 (дата оценки по состоянию на 30.06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(один) год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аптечного пункта, реализующего готовые лекарства</w:t>
            </w:r>
          </w:p>
        </w:tc>
      </w:tr>
    </w:tbl>
    <w:p>
      <w:pPr>
        <w:pStyle w:val="Normal"/>
        <w:ind w:left="-116" w:right="-108" w:hanging="0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type w:val="nextPage"/>
      <w:pgSz w:orient="landscape" w:w="16838" w:h="11906"/>
      <w:pgMar w:left="992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4:18:00Z</dcterms:created>
  <dc:creator>natali</dc:creator>
  <dc:description/>
  <dc:language>en-US</dc:language>
  <cp:lastModifiedBy>maxpc</cp:lastModifiedBy>
  <cp:lastPrinted>2018-08-06T16:13:00Z</cp:lastPrinted>
  <dcterms:modified xsi:type="dcterms:W3CDTF">2018-08-06T14:18:00Z</dcterms:modified>
  <cp:revision>2</cp:revision>
  <dc:subject/>
  <dc:title/>
</cp:coreProperties>
</file>