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302" w:type="dxa"/>
        <w:jc w:val="left"/>
        <w:tblInd w:w="-7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5"/>
        <w:gridCol w:w="2552"/>
        <w:gridCol w:w="2409"/>
        <w:gridCol w:w="2268"/>
        <w:gridCol w:w="1134"/>
        <w:gridCol w:w="1560"/>
        <w:gridCol w:w="1701"/>
        <w:gridCol w:w="2126"/>
      </w:tblGrid>
      <w:tr>
        <w:trPr>
          <w:trHeight w:val="666" w:hRule="atLeast"/>
          <w:cantSplit w:val="true"/>
        </w:trPr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№</w:t>
            </w:r>
            <w:r>
              <w:rPr>
                <w:rFonts w:eastAsia="Cambria" w:cs="Cambria" w:ascii="Cambria" w:hAnsi="Cambri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mbria" w:ascii="Cambria" w:hAnsi="Cambria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19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Название органа управления </w:t>
            </w:r>
          </w:p>
        </w:tc>
        <w:tc>
          <w:tcPr>
            <w:tcW w:w="25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Балансодержатель (код юридического лица, название, юридический адрес, контактный телефон)</w:t>
            </w:r>
          </w:p>
        </w:tc>
        <w:tc>
          <w:tcPr>
            <w:tcW w:w="11198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Данные об объектах, по которым поступили заявления на аренду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</w:tr>
      <w:tr>
        <w:trPr>
          <w:trHeight w:val="1436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Местонахождение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Общая площадь, м2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Стоимость имущества согласно независимой оценке, рос. руб., дата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Максимально возможный срок аренды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Цель использования</w:t>
            </w:r>
          </w:p>
        </w:tc>
      </w:tr>
      <w:tr>
        <w:trPr>
          <w:trHeight w:val="244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2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3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4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6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7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8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9</w:t>
            </w:r>
          </w:p>
        </w:tc>
      </w:tr>
      <w:tr>
        <w:trPr>
          <w:trHeight w:val="449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16" w:right="-108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1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77" w:right="-108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Министерство здравоохранения Донецкой Народной Республики</w:t>
            </w:r>
          </w:p>
        </w:tc>
        <w:tc>
          <w:tcPr>
            <w:tcW w:w="2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Детский клинический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</w:rPr>
              <w:t>центр г. Макеевки (Идентификационный код 51005200, ДНР 86125, г. Макеевка, Центрально-Городской район,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</w:rPr>
              <w:t xml:space="preserve">ул. Менделеева, 33, 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</w:rPr>
              <w:t>тел. (0623)22-32-46;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</w:rPr>
              <w:t>28-51-60)</w:t>
            </w:r>
          </w:p>
        </w:tc>
        <w:tc>
          <w:tcPr>
            <w:tcW w:w="24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Часть нежилого встроенного помещения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</w:rPr>
              <w:t xml:space="preserve">на 1-ом этаже в здании главного корпуса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(лит. А-2)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ДНР 86105,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г. Макеевка,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бульвар 8-го Сентября, 7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3,0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16" w:right="-108" w:hanging="0"/>
              <w:jc w:val="center"/>
              <w:rPr/>
            </w:pPr>
            <w:r>
              <w:rPr>
                <w:rFonts w:cs="Arial Narrow" w:ascii="Arial Narrow" w:hAnsi="Arial Narrow"/>
                <w:sz w:val="20"/>
              </w:rPr>
              <w:t>10 621,00</w:t>
            </w:r>
          </w:p>
          <w:p>
            <w:pPr>
              <w:pStyle w:val="Normal"/>
              <w:ind w:left="-116" w:right="-108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(дата оценки по состоянию на </w:t>
            </w:r>
          </w:p>
          <w:p>
            <w:pPr>
              <w:pStyle w:val="Normal"/>
              <w:ind w:left="-116" w:right="-108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31.05.2018)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 (один) год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77" w:right="-108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Неспециализированная розничная торговля вне пределов магазина разовой дозой реагентов.</w:t>
            </w:r>
          </w:p>
          <w:p>
            <w:pPr>
              <w:pStyle w:val="Normal"/>
              <w:ind w:left="-108" w:right="-106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trHeight w:val="449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16" w:right="-108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2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77" w:right="-108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Министерство здравоохранения Донецкой Народной Республики</w:t>
            </w:r>
          </w:p>
        </w:tc>
        <w:tc>
          <w:tcPr>
            <w:tcW w:w="2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Детский клинический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</w:rPr>
              <w:t>центр г. Макеевки (Идентификационный код 51005200, ДНР 86125, г. Макеевка, Центрально-Городской район,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</w:rPr>
              <w:t xml:space="preserve">ул. Менделеева, 33, 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</w:rPr>
              <w:t>тел. (0623)22-32-46;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</w:rPr>
              <w:t>28-51-60)</w:t>
            </w:r>
          </w:p>
        </w:tc>
        <w:tc>
          <w:tcPr>
            <w:tcW w:w="24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Часть нежилого встроенного помещения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</w:rPr>
              <w:t xml:space="preserve">на 1-ом этаже здания малого диагностического центра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(лит. Ж-2)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ДНР 86110,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г. Макеевка,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бульвар 8-го Сентября, 7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3,0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16" w:right="-108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0 621,00</w:t>
            </w:r>
          </w:p>
          <w:p>
            <w:pPr>
              <w:pStyle w:val="Normal"/>
              <w:ind w:left="-116" w:right="-108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(дата оценки по состоянию на </w:t>
            </w:r>
          </w:p>
          <w:p>
            <w:pPr>
              <w:pStyle w:val="Normal"/>
              <w:ind w:left="-116" w:right="-108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31.05.2018)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2 (два) года 360 (триста шестьдесят) дней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77" w:right="-108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Размещение торгового объекта по продаже непродовольственных товаров (товары медицинского назначения)</w:t>
            </w:r>
          </w:p>
          <w:p>
            <w:pPr>
              <w:pStyle w:val="Normal"/>
              <w:ind w:left="-108" w:right="-106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trHeight w:val="449" w:hRule="atLeast"/>
        </w:trPr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16" w:right="-108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3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77" w:right="-108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Министерство здравоохранения Донецкой Народной Республики</w:t>
            </w:r>
          </w:p>
        </w:tc>
        <w:tc>
          <w:tcPr>
            <w:tcW w:w="2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</w:rPr>
              <w:t>Республиканская детская клиническая больница Министерства здравоохранения Донецкой Народной Республики (идентификационный код 51005876, юридический адрес: ДНР 83052, г.Донецк, Калининский район, б.Шахтостроителей, д.14, тел.062-2940181)</w:t>
            </w:r>
          </w:p>
        </w:tc>
        <w:tc>
          <w:tcPr>
            <w:tcW w:w="24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государственное имущество общей площадью 2,0 кв.м, в том числе: часть нежилого встроенного помещения площадью 1,0 кв.м на первом этаже здания соматического корпуса с переходом (Лит. В-4) и часть нежилого встроенного помещения площадью 1,0 кв.м на первом этаже здания хирургического корпуса (Лит. Б-4)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ДНР 83052, г.Донецк, Калининский район, б.Шахтостроителей, 14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2,0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16" w:right="-108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4240,00 рос.руб. в том числе:  часть нежилого встроенного помещения площадью 1,0 кв.м на первом этаже здания соматического корпуса с переходом (Лит. В-4) – 7120,00 рос.руб., часть нежилого встроенного помещения площадью 1,0 кв.м на первом этаже здания хирургического корпуса (Лит. Б-4) – 7120,00 рос.руб. (дата оценки по состоянию на 30.06.2018)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2 года 360 дней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</w:rPr>
              <w:t>Размещение аппаратов по продаже одноразовых бахил</w:t>
            </w:r>
          </w:p>
        </w:tc>
      </w:tr>
      <w:tr>
        <w:trPr>
          <w:trHeight w:val="449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16" w:right="-108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4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77" w:right="-108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Министерство здравоохранения Донецкой Народной Республики</w:t>
            </w:r>
          </w:p>
        </w:tc>
        <w:tc>
          <w:tcPr>
            <w:tcW w:w="2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Торезская центральная городская больница (идентификационный код 51006005, местонахождение: ДНР, 86617, г. Торез, микрорайон 4,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тел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(06254) 3-40-84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4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Нежилое встроенное помещение, находящееся на первом этаже здания городской поликлиники лит. А-2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</w:rPr>
              <w:t xml:space="preserve">ДНР 86600, г. Торез,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ул. Николаева, дом 37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20,4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16" w:right="-108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79 567,00 </w:t>
            </w:r>
          </w:p>
          <w:p>
            <w:pPr>
              <w:pStyle w:val="Normal"/>
              <w:ind w:left="-116" w:right="-108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(Дата оценки по состоянию на 31.05.2018)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 (один) год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Размещение субъекта хозяйствования, действующего на основании частной собственности и осуществляющего хозяйственную деятельность по медицинской практике (пункт забора биоматериала) (с почасовой оплатой)</w:t>
            </w:r>
          </w:p>
        </w:tc>
      </w:tr>
    </w:tbl>
    <w:p>
      <w:pPr>
        <w:pStyle w:val="Normal"/>
        <w:ind w:left="-116" w:right="-108" w:hanging="0"/>
        <w:jc w:val="center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sectPr>
      <w:type w:val="nextPage"/>
      <w:pgSz w:orient="landscape" w:w="16838" w:h="11906"/>
      <w:pgMar w:left="992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SchoolBook">
    <w:altName w:val="Courier New"/>
    <w:charset w:val="00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center" w:pos="1701" w:leader="none"/>
        <w:tab w:val="center" w:pos="9214" w:leader="none"/>
      </w:tabs>
      <w:jc w:val="center"/>
      <w:outlineLvl w:val="0"/>
    </w:pPr>
    <w:rPr>
      <w:rFonts w:ascii="UkrainianSchoolBook;Courier New" w:hAnsi="UkrainianSchoolBook;Courier New" w:eastAsia="Arial Unicode MS" w:cs="UkrainianSchoolBook;Courier New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sz w:val="32"/>
      <w:lang w:val="uk-UA"/>
    </w:rPr>
  </w:style>
  <w:style w:type="paragraph" w:styleId="TextBody">
    <w:name w:val="Body Text"/>
    <w:basedOn w:val="Normal"/>
    <w:pPr/>
    <w:rPr>
      <w:rFonts w:ascii="Arial Narrow" w:hAnsi="Arial Narrow" w:cs="Arial Narrow"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Название объекта"/>
    <w:basedOn w:val="Normal"/>
    <w:next w:val="Normal"/>
    <w:qFormat/>
    <w:pPr/>
    <w:rPr>
      <w:sz w:val="28"/>
    </w:rPr>
  </w:style>
  <w:style w:type="paragraph" w:styleId="Style12">
    <w:name w:val="Обычный (веб)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0T13:02:00Z</dcterms:created>
  <dc:creator>natali</dc:creator>
  <dc:description/>
  <dc:language>en-US</dc:language>
  <cp:lastModifiedBy>maxpc</cp:lastModifiedBy>
  <cp:lastPrinted>2018-08-06T16:13:00Z</cp:lastPrinted>
  <dcterms:modified xsi:type="dcterms:W3CDTF">2018-08-10T13:02:00Z</dcterms:modified>
  <cp:revision>2</cp:revision>
  <dc:subject/>
  <dc:title/>
</cp:coreProperties>
</file>