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693"/>
        <w:gridCol w:w="2126"/>
        <w:gridCol w:w="1985"/>
        <w:gridCol w:w="1134"/>
        <w:gridCol w:w="1701"/>
        <w:gridCol w:w="1559"/>
        <w:gridCol w:w="2268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7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троительства и жилищно-коммунального хозяйства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П «ДРПИ «ДОНЕЦКПРОЕКТ» (идентификационный код: 02497803; ДНР  8300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л. 50-летия СССР, д. 138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:304-69-96, факс:304-21-71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ое встроенное помещение на втором этаже производственного   здания института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01, г. Донецк, ул. 50-летия СССР, 138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85 225,00; дата оценки по состоянию на 30.06.201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фис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ский клиничес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 г. Макеевки (Идентификационный код 51005200, ДНР 86125, г. Макеевка, Центрально-Городско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л. Менделеева, 3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3)22-32-4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-51-60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 первом этаже здания главного лечебного корпус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лит. А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6125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Макеевк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енделеева, 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 897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.06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непродовольственных товаров (товаров и материалов медицинского назначения, не подлежащих лицензированию)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ая городская клиническая больница № 1 г. Донецка (ИКЮЛ 51006843; ДНР, 83001, г. Донецк, Ворошиловский район, ул. Артёма, д. 5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35-36-97, (062) 304-88-41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на первом этаже стоматологического корпуса (лит. А-5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114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 Киев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Розы Люксембург, 4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 518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6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продовольственных товаров, кроме товаров подакцизной группы (2,0 кв. м.), полиграфической продукции и канцелярских товаров (4,0 кв. м.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ая городская клиническая больница № 1 г. Донецка (ИКЮЛ 51006843; ДНР, 83001, г. Донецк, Ворошиловский район, ул. Артёма, д. 57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062) 335-36-97, (062) 304-88-41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на первом этаже стоматологического корпуса (лит. А-5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114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 Киев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Розы Люксембург, 4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2 513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6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профессиональное образовательное учреждение «Донецкий государственный колледж пищевых технологий и торговли» (ИКЮЛ 01566005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114, г. Донецк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ие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Университетская, д. 11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11-33-45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общей площадью 37,4 кв. м. на первом этаже здания общежития (лит. А-4) с крыльцом площадью 4,6 кв. м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Университетская, 1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7 529,00,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в т.ч.: нежилые встроенные помещения общей площадью 37,4 кв. м. на первом этаже здания общежития (лит. А-4) – 264 651,00 руб., крыльцо площадью 4,6 кв. м. – 12 878,00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5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субъекта хозяйствования, действующего на основе частной собственности и осуществляющего хозяйственную деятельность в сфере медицинской практики (стоматологический кабинет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резская центральная городская больница (идентификационный код 51006005, местонахождение: ДНР, 86617, г. Торез, микрорайон 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54) 3-40-8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, находящиеся на первом этаже акушерско-гинекологического корпуса, в том числе: нежилое встроенное помещение площадью 1,7 кв.м (№ 74), нежилое встроенное помещение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,1 кв.м (№ 75), нежилое встроенное помещение площадью 4,2 кв.м (№ 76), нежилое встроенное помещение площадью 3,9 кв.м (№ 77), часть нежилого встроенного помещения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,0 кв.м (№ X), часть нежилого встроенного помещения площадью 2,0 кв.м (№ 78), часть нежилого встроенного помещения площадью 3,0 кв.м (№ 79), часть нежилого встроенного помещения площадью 2,0 кв.м (№ 80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6617, г. Торез, микрорайон – 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0 647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6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аптеки, реализующей готовые лекарств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 высшего профессионального образования «Донецкий национальный университет» (идентификационный код 02070803, адрес: ДНР 83001, г.Донецк, Ворошиловский р-н, ул.Университетская, д.24, тел.302-07-22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 общей площадью 17,0 кв.м, в том числе: часть нежилого встроенного помещения на техническом этаже площадью 12,0 кв.м и часть крыши площадью 5,0 кв.м в здании главного учебного корпуса (литера А-12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г. Донецк, пр.Гурова, д.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7736,00 рос.руб. (дата оценки по состоянию на 31.05.2018), в т.ч.: 84130,00 рос.руб. - часть нежилого встроенного помещения на техническом этаже площадью 12,0 кв.м, 23606,00 рос.руб. -  часть крыши площадью 5,0 кв.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щение оператора телекоммуникаций, который предоставляет услуги движимой (мобильной) связи, оператора и провайдера телекоммуникаций, который предоставляе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 высшего профессионального образования «Донецкий национальный университет» (идентификационный код 02070803, адрес: ДНР 83001, г.Донецк, Ворошиловский р-н, ул.Университетская, д.24, тел.302-07-22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 общей площадью 18,5 кв.м, в том числе: часть нежилого встроенного помещения на техническом этаже площадью 13,5 кв.м и часть крыши площадью 5,0 кв.м в здании учебного корпуса №10 (литера Б-7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НР, г. Донецк, ул.Щорса, д.4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1439,00 рос.руб. (дата оценки по состоянию на 31.05.2018), в т.ч.: 90063,00 рос.руб. - часть нежилого встроенного помещения на техническом этаже площадью 13,5 кв.м, 21376,00 рос.руб. - часть крыши площадью 5,0 кв.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щения оператора телекоммуникаций, который предоставляет услуги движимой (мобильной) связи, оператора и провайдера телекоммуникаций, который предоставляе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делами Совета Министров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учреждение «Институт экономических исследований» (идентификационный код 05420557, адрес: ДНР 83048, г.Донецк, Киевский р-н, ул.Университетская, д.77, тел.062-3115790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общей площадью 46,6 кв.м, в том числе: нежилое встроенное помещение площадью 19,8 кв.м на 1 этаже и нежилые встроенные помещения общей площадью 26,8 кв.м на 2 этаже здания вычислительного центра (Лит. Б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НР, 83048, г. Донецк, Киевский район, ул.Университетская, д.7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32035,00 рос.руб. (дата оценки по состоянию на 30.06.2018), в т.ч.: 144781,00 рос.руб. - нежилое встроенное помещение площадью 19,8 кв.м на 1 этаже, 187254,00 рос.руб. - нежилые встроенные помещения общей площадью 26,8 кв.м на 2 этаж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уществления хозяйственной деятельности: производство печатей и штампов</w:t>
            </w:r>
          </w:p>
        </w:tc>
      </w:tr>
    </w:tbl>
    <w:p>
      <w:pPr>
        <w:pStyle w:val="Normal"/>
        <w:ind w:left="-116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46:00Z</dcterms:created>
  <dc:creator>natali</dc:creator>
  <dc:description/>
  <dc:language>en-US</dc:language>
  <cp:lastModifiedBy>maxpc</cp:lastModifiedBy>
  <cp:lastPrinted>2018-08-06T16:13:00Z</cp:lastPrinted>
  <dcterms:modified xsi:type="dcterms:W3CDTF">2018-08-15T09:46:00Z</dcterms:modified>
  <cp:revision>2</cp:revision>
  <dc:subject/>
  <dc:title/>
</cp:coreProperties>
</file>