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2409"/>
        <w:gridCol w:w="2127"/>
        <w:gridCol w:w="1134"/>
        <w:gridCol w:w="1701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19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ГПОУ «Донецкий политехнический колледж» (Идентификационный код 00193542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ДНР 83001, г. Донецк, Ворошиловский район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ул. Челюскинцев, д. 159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тел. (062) 338-11-53;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071) 309-98-18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на первом этаже зд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спорткомплекс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лит. В-3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НР 83001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. Донецк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Ворошиловский район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ул. Челюскинцев, 159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,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8 679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азмещение буфета, не осуществляющего продажу товаров подакцизной группы  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етский клинически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центр г. Макеевки (Идентификационный код 51005200, ДНР 86125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г. Макеевка, Центрально-Городской район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ул. Менделеева, 33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тел. (0623)22-32-46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28-51-60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на 1-ом этаже здания инфекционного корпус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лит. А-2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 86105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л. Кирова, 1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 455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  (одиннадцать) месяцев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торгового автомата, отпускающего продовольственные товары, в т.ч. кофейного автомата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етский клиниче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центр г. Макеевки (Идентификационный код 51005200, ДНР 86125, г. Макеевка, Центрально-Городской район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ул. Менделеева, 33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тел. (0623)22-32-46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28-51-60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на 1-ом этаже здания инфекционного корпус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лит. А-2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 86105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л. Кирова, 1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 455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  (одиннадцать) месяцев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азмещение торгового объекта по продаже непродовольственных товаров (автомат для продажи бахил) 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(ИКЮЛ 51002833;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83099, г. Донецк,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. Ильича, д. 14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062) 312-71-13, 295-62-93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и нежилых встроенных помещений общей площадью 7,0 кв. м., в том числе: часть нежилого встроенного помещения площадью 1 кв. м. на первом этаже здания корпуса № 4 (литера Е-9), часть нежилого встроенного помещения площадью 1 кв. м. на первом этаже здания корпуса № 5 (литера М-2,3), часть нежилого встроенного помещения площадью 1 кв. м. на первом этаже здания корпуса № 6 (литера Б-2), часть нежилого встроенного помещения площадью 1 кв. м. на первом этаже здания корпуса № 8 (литера Ч-2), часть нежилого встроенного помещения площадью 1 кв. м. на первом этаже здания корпуса № 10 (литера В-3), часть нежилого встроенного помещения площадью 1 кв. м. на первом этаже здания корпуса № 13 (литера Ж-5) и часть нежилого встроенного помещения площадью 1 кв. м. на первом этаже здания корпуса № 14 (литера Д-7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83099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. Донецк,  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Калинински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. Ильича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0 169</w:t>
            </w:r>
            <w:r>
              <w:rPr>
                <w:rFonts w:cs="Arial Narrow" w:ascii="Arial Narrow" w:hAnsi="Arial Narrow"/>
                <w:sz w:val="20"/>
              </w:rPr>
              <w:t xml:space="preserve">,00 руб., в т.ч.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часть нежилого встроенного помещения площадью 1 кв. м. на первом этаже здания корпуса № 4 (литера Е-9) –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7 167,00 руб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часть нежилого встроенного помещения площадью 1 кв. м. на первом этаже здания корпуса № 5 (литера М-2,3) –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7 167,00 руб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часть нежилого встроенного помещения площадью 1 кв. м. на первом этаже здания корпуса № 6 (литера Б-2) –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7 167,00 руб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часть нежилого встроенного помещения площадью 1 кв. м. на первом этаже здания корпуса № 8 (литера Ч-2) –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7 167,00 руб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часть нежилого встроенного помещения площадью 1 кв. м. на первом этаже здания корпуса № 10 (литера В-3) –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7 167,00 руб.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часть нежилого встроенного помещения площадью 1 кв. м. на первом этаже здания корпуса № 13 (литера Ж-5) –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7 167,00 руб.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- часть нежилого встроенного помещения площадью 1 кв. м. на первом этаже здания корпуса № 14 (литера Д-7) –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7 167,00 руб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о состоянию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аппаратов по продаже одноразовых бахил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доходов и сборов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еспубликанская налоговая инспекция в г.Макеевке Министерства Доходов и сборов ДНР (код 51000747, ДНР 86132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. Макеевка, Центрально-Городской р-н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-р Горбачева, д.10, тел. 0623-28-54-65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ь нежилого встроенного помещения площадью 7,0 кв.м на первом этаже нежилого здания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 86123, </w:t>
            </w:r>
          </w:p>
          <w:p>
            <w:pPr>
              <w:pStyle w:val="Normal"/>
              <w:ind w:lef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. Макеевка, Центрально – Городской р-н, б-р Горбачева, д.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7562,00; дата оценки по состоянию на 31.05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объекта по продаже непродовольственных товаров, размещения ксерокопировальной техники для предоставления услуг населению по ксерокопированию документов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Территориальное медицинское объединение «СЕМЬЯ И ЗДОРОВЬЕ» города Горловка (идентификационный код 51007029, местонахождение: ДНР 84601, г. Горловка, Центрально-Городской район, пр. Ленина, д. 26 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06242) 4-41-96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Часть нежилого встроенного помеще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а 1 этаже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здания детского стационарного корпус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лит. Б-1-3-5)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84601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. Горловка, Центрально-Городской район, проспект Ленина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26/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3 098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 (один) год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аптечного пунк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ородской дерматовенерологический диспансер г. Горловка Министерства здравоохранения Донецкой Народной Республики (идентификационный код: 51008416; ДНР  84617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. Горловка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ул. Горького, д. 49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ел.:/факс(06242)74784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жилые встроенные помещения общей площадью 32,0 кв.м. на первом этаже, в т. ч. площадью 30,9 кв.м в пристройке литера А2-I, площадью 1,1 кв.м в пристройке литера А1- I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НР 84617, г. Горловка, ул. Горького, 4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20 594,00, в т.ч. нежилое встроенное помещение площадью 30,9 кв.м в пристройке литера А2-I  – 116 449,00; нежилое встроенное помещение площадью 1,1 кв.м в пристройке литера А1- I –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 145,00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та оценки по состоянию на 31.05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а продовольственных товаров, кроме товаров подакцизной группы и изготовление продуктов питания (иное использование)</w:t>
            </w:r>
          </w:p>
        </w:tc>
      </w:tr>
    </w:tbl>
    <w:p>
      <w:pPr>
        <w:pStyle w:val="Normal"/>
        <w:ind w:left="-116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8:00Z</dcterms:created>
  <dc:creator>natali</dc:creator>
  <dc:description/>
  <dc:language>en-US</dc:language>
  <cp:lastModifiedBy>maxpc</cp:lastModifiedBy>
  <cp:lastPrinted>2018-08-06T16:13:00Z</cp:lastPrinted>
  <dcterms:modified xsi:type="dcterms:W3CDTF">2018-08-20T08:48:00Z</dcterms:modified>
  <cp:revision>2</cp:revision>
  <dc:subject/>
  <dc:title/>
</cp:coreProperties>
</file>