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551"/>
        <w:gridCol w:w="2268"/>
        <w:gridCol w:w="2127"/>
        <w:gridCol w:w="1134"/>
        <w:gridCol w:w="1559"/>
        <w:gridCol w:w="1701"/>
        <w:gridCol w:w="2268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нецкой Народной Республик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Центральная городская клиническая больница № 3 г. Донецка (ИКЮЛ 51003795;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17, г. Донецк,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линин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внатаняна, д. 1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295-17-46, (062) 312-90-63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нежилого встроенного помещения на первом этаже здания терапевтического корпуса (лит. В-5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17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Калининский район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Овнатаняна, 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2 390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0.06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11 (одиннадцать) месяцев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объекта по продаже продовольственных товаров, кроме товаров подакцизной группы (9,0 кв. м.), ксерокопировальной техники для предоставления услуг по ксерокопированию документов (2,4 кв. м.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альная городская клиническая больница № 1 г. Донецка (ИКЮЛ 51006843; ДНР, 83001, г. Донецк, Ворошиловский район, ул. Артёма, д. 5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35-36-97, (062) 304-88-4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 встроенное помещение с отдельным входом в подвале здания патологоанатомического корпуса (лит. А-2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114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г. Донецк, Киев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Розы Люксембург, 5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0 175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на 30.06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субъекта хозяйствования, предоставляющего ритуальные услуг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альная городская клиническая больница № 1 г. Донецка (ИКЮЛ 51006843; ДНР, 83001, г. Донецк, Ворошиловский район, ул. Артёма, д. 5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35-36-97, (062) 304-88-4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с отдельным входом на первом этаже здания хозяйственного корпуса (лит. Б-1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114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г. Донецк, Киев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ул. Розы Люксембург, 50 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3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1 727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0.06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Иное использование недвижимого имущества (мастерская по ремонту медицинского оборудования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ОУ «Донецкий центр профессионально-технического образовании строительства и архитектуры» (Идентификационный код 02542679, ДНР 83114, г. Донецк, Киев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Университетская, 82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062)311-25-77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и нежилых встроенных помещений общей площадью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,0 кв. м, в том числе: часть нежилого встроенного помещения площадью 0,63 кв. м на первом этаже и часть нежилого встроенного помещения площадью 0,37 кв. м в подвале здания учебного корпуса (лит. А-4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 83114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евский район, ул. Университетская, 8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 326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1.05.2018),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633,00 – часть нежилого встроенного помещения площадь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63 кв. м на первом этаже;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 xml:space="preserve">2 693,00 – часть нежилого встроенного помещения площадь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,37 кв. м в подвале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0 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телекоммуникационного оборудования для предоставления телекоммуникационных услуг местной телефонной связи, телекоммуникационных услуг международной телефонной связи и телекоммуникационных услуг по передаче данных (доступа в Интернет) </w:t>
            </w:r>
          </w:p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онецкого клинического территориального медицинского объединения Министерства здравоохранения Донецкой Народной Республики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ИКЮЛ 51002833;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99, г. Донецк, 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лининский район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р. Ильича, д. 14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062) 312-71-13, 295-62-93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и нежилых встроенных помещений общей площадью 3,0 кв. м., в том числе: часть нежилого встроенного помещения площадью 1,0 кв. м. на первом этаже здания корпуса № 11 (лит. Щ-3), часть нежилого встроенного помещения площадью 1,0 кв. м. подвального этажа здания корпуса № 11 (лит. Щ-3), часть нежилого встроенного помещения площадью 1,0 кв. м. на первом этаже здания корпуса № 6 (лит. Б-2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г. Донецк, Калининский район, </w:t>
              <w:br/>
              <w:t>пр. Ильича, 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</w:rPr>
              <w:t>20 850,00 руб., в том числе: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 часть нежилого встроенного помещения площадью 1,0 кв. м. на первом этаже здания корпуса № 11 (лит. Щ-3) – 7 087,00 руб.;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 часть нежилого встроенного помещения площадью 1,0 кв. м. подвального этажа здания корпуса № 11 (лит. Щ-3) – 6 676,00 руб.;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 часть нежилого встроенного помещения площадью 1,0 кв. м. на первом этаже здания корпуса № 6 (лит. Б-2) – 7 087,00 руб.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0.06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ых автоматов, отпускающих продовольственные товары, в т.ч. кофейные автомат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делами Совета Министров Донецкой Народной Республик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</w:rPr>
              <w:t>Государственное предприятие по обслуживанию административных зданий  (Идентификационный код 51017106, ДНР, 83001, г. Донецк, Ворошиловский район, ул. Артема, дом 74, тел. (062) 300-35-70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rPr>
                <w:sz w:val="20"/>
              </w:rPr>
            </w:pPr>
            <w:r>
              <w:rPr>
                <w:sz w:val="20"/>
              </w:rPr>
              <w:t>нежилые встроенные помещения на третьем этаже административного здания лит. А-4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НР 83001, г. Донецк, Ворошиловский район, ул. Артема, 7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25 801,00 (дата оценки по состоянию на 30.06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елерадиокомпании (иное использование недвижимого имущества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, Государственный комитет по науке и технологиям Донецкой Народной Республик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учреждение «Донецкий физико-технический институт им. А.А. Галкина» (идентификационный код 05420497, юридический адрес: ДНР 83114, 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Розы Люксембург, д. 72 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2) 311-52-2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и нежилых встроенных помещений, в том числе: на первом этаже здания производственного цеха ОП корпус   № 5 (Лит. В-1) общей площадью 116,22 кв.м; в подвале здания лаб. корп. № 1 (Лит. А-5) общей площадью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,45 кв.м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114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Донецк, Ворошиловский район, ул. Розы Люксембург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. 7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,6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 xml:space="preserve">731 694,00, в том числе: 685 770,00 – на первом этаже; 45 924,00 – в подвале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</w:t>
            </w:r>
            <w:r>
              <w:rPr>
                <w:color w:val="000000"/>
                <w:sz w:val="20"/>
                <w:szCs w:val="20"/>
              </w:rPr>
              <w:t>год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60 (триста </w:t>
            </w:r>
            <w:r>
              <w:rPr>
                <w:color w:val="000000"/>
                <w:sz w:val="20"/>
                <w:szCs w:val="20"/>
              </w:rPr>
              <w:t>шестьдеся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) </w:t>
            </w:r>
            <w:r>
              <w:rPr>
                <w:color w:val="000000"/>
                <w:sz w:val="20"/>
                <w:szCs w:val="20"/>
              </w:rPr>
              <w:t>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металлообрабатывающих станков и пресса для ведения производственной деятельности (иное использование недвижимого имущества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профессиональное образовательное учреждение «Донецкое профессиональное горноэлектромеханическое училище имен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.Ф.Засядько» (идентификационный код 05536219, местонахождение: ДНР 83054, г. Донецк, Кие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. Киевский, д. 5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258-24-9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ые встроенные помещения на цокольном этаже общественно-бытового блока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лит. П-3)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нецкая Народная Республика, 83054, город Донецк, Киевский район, проспект Киевски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м 5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,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67 765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0.06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офисных помещений (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 кв.м) и склада (площадью 86,2 кв.м)</w:t>
            </w:r>
          </w:p>
        </w:tc>
      </w:tr>
    </w:tbl>
    <w:p>
      <w:pPr>
        <w:pStyle w:val="Normal"/>
        <w:ind w:left="-116"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23:00Z</dcterms:created>
  <dc:creator>natali</dc:creator>
  <dc:description/>
  <dc:language>en-US</dc:language>
  <cp:lastModifiedBy>maxpc</cp:lastModifiedBy>
  <cp:lastPrinted>2018-08-06T16:13:00Z</cp:lastPrinted>
  <dcterms:modified xsi:type="dcterms:W3CDTF">2018-08-22T12:23:00Z</dcterms:modified>
  <cp:revision>2</cp:revision>
  <dc:subject/>
  <dc:title/>
</cp:coreProperties>
</file>