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2127"/>
        <w:gridCol w:w="1134"/>
        <w:gridCol w:w="1559"/>
        <w:gridCol w:w="1559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Шахта имени Михаила Ивановича Калинина» Государтвенного предприятия «Донецкая Угольная энергетическая компания»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33577399, ДНР 83017, г. Донецк, Калининский р-н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-т Мира, 44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062-343-50-5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9,0 кв.м на первом этаже административно-бытового комбината шахты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283017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-т Мира, 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8183,00  дата оценки по состоянию на 30.06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буфета, не осуществляющего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транспорта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вокзал Донецк ГП «Донецкая железная дорога» (идентификационный код 51018005, адрес: ДНР 83018, г.Донецк, пл. Привокзальная, д.3, тел./факс (319)-20-5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I этаже части здания вокзала для пассажиров дальнего следования литера А-1-3-4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л. Привокзальная, 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38 376,00; дата оценки по состоянию на 30.06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парикмахерских, кроме парикмахерских высшей категор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офессиональное образовательное учреждение «Донецкий техникум строительных технологий» (ИКЮЛ 26444102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44, г. Донецк,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ролетар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Раздольная, д. 20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222-00-38, 222-00-3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на первом этаже в здании общественно-бытового корпуса (лит. А2-1,2,3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44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ролетар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Раздольная, д.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66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 679 623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физкультурно-спортивной секции, деятельность которой направлена на организацию и проведение занятий различными видами спорта (вольная борьба, греко-римская борьба, легкая атлетика, тяжелая атлетика, фитнес, тренажерный зал)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с почасовым использование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54) 3-40-8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акушерско-гинекологическ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. М-5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617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27 834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буфета, не осуществляющего продажу товаров подакцизной группы</w:t>
            </w:r>
          </w:p>
        </w:tc>
      </w:tr>
    </w:tbl>
    <w:p>
      <w:pPr>
        <w:pStyle w:val="Normal"/>
        <w:ind w:left="-116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36:00Z</dcterms:created>
  <dc:creator>natali</dc:creator>
  <dc:description/>
  <dc:language>en-US</dc:language>
  <cp:lastModifiedBy>maxpc</cp:lastModifiedBy>
  <cp:lastPrinted>2018-08-06T16:13:00Z</cp:lastPrinted>
  <dcterms:modified xsi:type="dcterms:W3CDTF">2018-08-28T09:36:00Z</dcterms:modified>
  <cp:revision>2</cp:revision>
  <dc:subject/>
  <dc:title/>
</cp:coreProperties>
</file>