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2268"/>
        <w:gridCol w:w="1984"/>
        <w:gridCol w:w="1134"/>
        <w:gridCol w:w="1560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е профессиональное образовательное учреждение «Донецкий горный техникум им. Е. Т. Абакумова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00173456; ДНР 83037, г. Донецк, ул. Петровского, д. 4, тел.: (062) 277-13-14)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ежилые встроенные помещения на 1 этаже здания общежития (лит. А-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303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Донецк, Кировский район, улица Кирова, дом 147 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/>
            </w:pPr>
            <w:r>
              <w:rPr>
                <w:sz w:val="20"/>
                <w:szCs w:val="20"/>
              </w:rPr>
              <w:t>114 352,00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та оценки по состоянию на  31.08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стоматологический кабине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е учреждение «Институт экономических исследований»  (ИКЮЛ 054205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83048 г. Донецк, Киевский район, ул. Университетская, д. 77. тел. (062) 311-57-9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Часть автостоянк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83048 г. Донецк, Киев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Университетская, д. 7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  <w:szCs w:val="20"/>
              </w:rPr>
              <w:t>582 540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8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Размещение автостоянк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ное медицинское объединение «СЕМЬЯ И ЗДОРОВЬЕ» города Горловка (ИКЮЛ 510070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4601, г. Горловка, Центрально-Городской район, пр. Ленина, д. 26А                         тел. (06242) 4-41-9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е здания детского стационарного корпус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т. Б-1-3-5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84601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Горловка, Центрально-Городско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Ленина, 26/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 226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риториальное медицинское объединение «Семья и здоровье» города Горловка (ИКЮЛ 510070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4601, г. Горловка, Центрально-Городской район, пр. Ленина, д. 26А                         тел. (06242) 4-41-9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гинекологического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т. А-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ДНР 84601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Горловка, Центрально-Городско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Ленина, д. 28 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 226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</w:tbl>
    <w:p>
      <w:pPr>
        <w:pStyle w:val="Normal"/>
        <w:ind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0:00Z</dcterms:created>
  <dc:creator>natali</dc:creator>
  <dc:description/>
  <dc:language>en-US</dc:language>
  <cp:lastModifiedBy>maxpc</cp:lastModifiedBy>
  <cp:lastPrinted>2018-08-06T16:13:00Z</cp:lastPrinted>
  <dcterms:modified xsi:type="dcterms:W3CDTF">2018-10-16T12:40:00Z</dcterms:modified>
  <cp:revision>2</cp:revision>
  <dc:subject/>
  <dc:title/>
</cp:coreProperties>
</file>