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02" w:type="dxa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2693"/>
        <w:gridCol w:w="2410"/>
        <w:gridCol w:w="1843"/>
        <w:gridCol w:w="1134"/>
        <w:gridCol w:w="1843"/>
        <w:gridCol w:w="1701"/>
        <w:gridCol w:w="2126"/>
      </w:tblGrid>
      <w:tr>
        <w:trPr>
          <w:trHeight w:val="666" w:hRule="atLeast"/>
          <w:cantSplit w:val="true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№</w:t>
            </w:r>
            <w:r>
              <w:rPr>
                <w:rFonts w:eastAsia="Cambria" w:cs="Cambria" w:ascii="Cambria" w:hAnsi="Cambri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Название органа управления </w:t>
            </w:r>
          </w:p>
        </w:tc>
        <w:tc>
          <w:tcPr>
            <w:tcW w:w="26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Балансодержатель (код юридического лица, название, юридический адрес, контактный телефон)</w:t>
            </w:r>
          </w:p>
        </w:tc>
        <w:tc>
          <w:tcPr>
            <w:tcW w:w="11057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Данные об объектах, по которым поступили заявления на аренду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1436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Местонахождение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Общая площадь, м2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Стоимость имущества согласно независимой оценке, рос. руб., дат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Максимально возможный срок аренды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Цель использования</w:t>
            </w:r>
          </w:p>
        </w:tc>
      </w:tr>
      <w:tr>
        <w:trPr>
          <w:trHeight w:val="244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4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6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7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8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9</w:t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Министерство угля и энергетики Донецкой Народной Республики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77" w:right="-108" w:hanging="0"/>
              <w:jc w:val="center"/>
              <w:rPr/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РП «Государственная магистральная сетевая компания» (Идентификационный код 51003685, ДНР, 83001, </w:t>
            </w:r>
          </w:p>
          <w:p>
            <w:pPr>
              <w:pStyle w:val="Normal"/>
              <w:ind w:left="-77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г. Донецк, Ворошиловский р-н, проспект Ильича, 3, тел. (062) 303-22-29)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нежилые встроенные помещения общей площадью 991,7 кв.м, </w:t>
              <w:br/>
              <w:t>в т.ч. нежилые встроенные помещения на третьем этаже площадью 681,6 кв.м, нежилые встроенные помещения на четвертом этаже площадью 310,1 кв.м в здании административного корпуса литера А IV-V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ДНР, г. Горловка, Центрально-Городской р-н, </w:t>
            </w:r>
          </w:p>
          <w:p>
            <w:pPr>
              <w:pStyle w:val="Normal"/>
              <w:ind w:left="-77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пр-т Ленина, 11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991,7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4 848 704,00, в том числе: нежилые встроенные помещения на третьем этаже площадью 681,6 кв.м – 3 332 537,00; нежилые встроенные помещения на четвертом этаже площадью 310,1 кв.м – 1 516 167,00 (дата оценки по состоянию на 31.07.2018)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2 (два) года 360 (триста шестьдесят) дней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Размещение офисного помещения</w:t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77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-77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-77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-77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-77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-77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сударственный Концерн «Донбассгаз» (идентификационный код 51002388, адрес: ДНР 83052, г.Донецк, пр. Ильича, д.100А, тел.(062) 334-99-15, факс:(062)334-99-14)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sz w:val="20"/>
              </w:rPr>
              <w:t>часть вестибюля первого этажа административного здания (лит. А-5)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3052, г. Донецк, пр. Ильича, 100А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7299,00</w:t>
            </w:r>
          </w:p>
          <w:p>
            <w:pPr>
              <w:pStyle w:val="Normal"/>
              <w:ind w:left="-116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дата оценки по состоянию на 31.08.2018)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2 (два) года 360) триста шестьдесят) дней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Размещение торговых автоматов, отпускающих продовольственные товары, в т.ч. кофейные автоматы</w:t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ый концерн «Донбассгаз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инистерство доходов и сборов Донецкой Народной Республики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руктурное подразделение Производство «Уголек» ГП «Донбасстеплоэнерго»</w:t>
            </w:r>
            <w:r>
              <w:rPr>
                <w:color w:val="000000"/>
                <w:sz w:val="20"/>
                <w:szCs w:val="20"/>
              </w:rPr>
              <w:t xml:space="preserve"> (Идентификационный код 51017849, ДНР 84601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. Горловка, Центрально-Городской р-н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л. Ушева, д.1,  </w:t>
            </w:r>
            <w:r>
              <w:rPr>
                <w:color w:val="000000"/>
                <w:sz w:val="20"/>
                <w:szCs w:val="20"/>
                <w:lang w:val="en-US"/>
              </w:rPr>
              <w:t>e</w:t>
            </w: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color w:val="000000"/>
                <w:sz w:val="20"/>
                <w:szCs w:val="20"/>
                <w:lang w:val="en-US"/>
              </w:rPr>
              <w:t>mail</w:t>
            </w:r>
            <w:r>
              <w:rPr>
                <w:color w:val="000000"/>
                <w:sz w:val="20"/>
                <w:szCs w:val="20"/>
              </w:rPr>
              <w:t xml:space="preserve">: </w:t>
            </w:r>
            <w:r>
              <w:rPr>
                <w:color w:val="000000"/>
                <w:sz w:val="20"/>
                <w:szCs w:val="20"/>
                <w:lang w:val="en-US"/>
              </w:rPr>
              <w:t>ugolek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  <w:lang w:val="en-US"/>
              </w:rPr>
              <w:t>gorlovka</w:t>
            </w:r>
            <w:r>
              <w:rPr>
                <w:color w:val="000000"/>
                <w:sz w:val="20"/>
                <w:szCs w:val="20"/>
              </w:rPr>
              <w:t>@</w:t>
            </w:r>
            <w:r>
              <w:rPr>
                <w:color w:val="000000"/>
                <w:sz w:val="20"/>
                <w:szCs w:val="20"/>
                <w:lang w:val="en-US"/>
              </w:rPr>
              <w:t>mail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  <w:lang w:val="en-US"/>
              </w:rPr>
              <w:t>ru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(062)304-75-17, </w:t>
              <w:br/>
              <w:t>e-mail:dte@dtedn.ru)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нежилые встроенные помещения здания литера А-</w:t>
            </w:r>
            <w:r>
              <w:rPr>
                <w:sz w:val="20"/>
                <w:lang w:val="en-US"/>
              </w:rPr>
              <w:t>I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г. Горловка, Центрально – Городской район,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. Врубовая, 2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,4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23713,00; дата оценки по состоянию на 30.06.2018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 (два) года 360 (триста шестьдесят) дней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20"/>
              </w:rPr>
            </w:pPr>
            <w:r>
              <w:rPr>
                <w:sz w:val="20"/>
              </w:rPr>
              <w:t>Размещение объекта почтовой связи на площади, используемой для предоставления услуг почтовой связи</w:t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Министерство здравоохранения Донецкой Народной Республики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Городская больница № 2 города Горловка (идентификационный код 51006775, местонахождение: ДНР 84601, г. Горловка, Центрально-Городской район, пр. Ленина, д. 26 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тел.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(06242) 4-22-07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Часть нежилого встроенного помещения на 1 этаже здания хирургического корпуса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лит. «Г-7» 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ДНР, 84601, г. Горловка, Центрально-Городской район, пр. Ленина, 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дом 26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16 226,00 </w:t>
            </w:r>
          </w:p>
          <w:p>
            <w:pPr>
              <w:pStyle w:val="Normal"/>
              <w:ind w:left="-116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(Дата оценки по состоянию на 31.08.2018)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2 (два) года 360 (триста шестьдесят) дней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Размещение торгового автомата, отпускающего продовольственные товары, в т.ч. кофейный автомат</w:t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Управление делами Совета Министров Донецкой Народной Республики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Управление делами Совета Министров Донецкой Народной Республики (Идентификационный код 51018665, ДНР 83050, г. Донецк, Ворошиловский район, бул. Пушкина, д. 34, тел. (062) 300-26-66)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нежилые встроенные помещения на цокольном этаже административного здания лит. А-11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ДНР 83050, 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г. Донецк, Ворошиловский район, 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бул. Пушкина, 34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82,3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667 070,00 (дата оценки по состоянию на 31.08.2018)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2 года 360 дней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Размещение телекоммуникационного оборудования для предоставления телекоммуникационных услуг местной телефонной связи, телекоммуникационных услуг международной телефонной связи и телекоммуникационных услуг по передаче данных (доступа в Интернет)</w:t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Министерство здравоохранения Донецкой Народной Республики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Клиническая рудничная больница г. Макеевки (Идентификационный код 51002896, ДНР 86108, г. Макеевка, Горняцкий район, ул. Больничная, 1, 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тел. (0623)22-09-45)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Нежилое встроенное помещение на 1 этаже здания бухгалтерии, лит. И-1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86108, 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г. Макеевка, 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ул. Больничная, 1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80,6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316 495,00</w:t>
            </w:r>
          </w:p>
          <w:p>
            <w:pPr>
              <w:pStyle w:val="Normal"/>
              <w:ind w:left="-116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(дата оценки по состоянию на </w:t>
            </w:r>
          </w:p>
          <w:p>
            <w:pPr>
              <w:pStyle w:val="Normal"/>
              <w:ind w:left="-116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31.08.2018)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2 (два) года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360 (триста шестьдесят) дней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Размещение религиозной организации на площади, которая не используется для осуществления предпринимательской деятельности.</w:t>
            </w:r>
          </w:p>
          <w:p>
            <w:pPr>
              <w:pStyle w:val="Normal"/>
              <w:ind w:left="-108" w:right="-106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Министерство образования и науки Донецкой Народной Республики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Государственное профессиональное образовательное учреждение «Донецкий промышленно-экономический колледж» (Идентификационный код 00301776, ДНР 83001, г. Донецк, Ворошиловский район, ул. Кобозева, 62, 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тел. (062)304-07-48)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Нежилое встроенное помещение с отдельным входом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на цокольном этаже здания техникума (учебный корпус,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лит. А-3)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ДНР 83001, 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г. Донецк,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ул. Кобозева, 62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30,5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237 125,00</w:t>
            </w:r>
          </w:p>
          <w:p>
            <w:pPr>
              <w:pStyle w:val="Normal"/>
              <w:ind w:left="-116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(дата оценки по состоянию на </w:t>
            </w:r>
          </w:p>
          <w:p>
            <w:pPr>
              <w:pStyle w:val="Normal"/>
              <w:ind w:left="-116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31.08.2018)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2 (два) года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360 (триста шестьдесят) дней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Размещение торгового объекта по продаже непродовольственных товаров</w:t>
            </w:r>
          </w:p>
          <w:p>
            <w:pPr>
              <w:pStyle w:val="Normal"/>
              <w:ind w:left="-108" w:right="-106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7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Министерство образования и науки Донецкой Народной Республики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Государственное профессиональное образовательное учреждение «Шахтерский профессиональный лицей»  (ИКЮЛ 33772127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ДНР,86211 г. Шахтерск, микрорайон 7, дом 9а.                         тел. 02554-3461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Нежилые встроенные помещения на первом этаже с крыльцом в здании учебно-административного корпуса № 3 (Литера А-3) 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1" w:right="-86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ДНР,86211 </w:t>
            </w:r>
          </w:p>
          <w:p>
            <w:pPr>
              <w:pStyle w:val="Normal"/>
              <w:ind w:left="-61" w:right="-86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г. Шахтерск, микрорайон 7, </w:t>
            </w:r>
          </w:p>
          <w:p>
            <w:pPr>
              <w:pStyle w:val="Normal"/>
              <w:ind w:left="-61" w:right="-86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дом 9а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62,8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6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200 607,00</w:t>
            </w:r>
          </w:p>
          <w:p>
            <w:pPr>
              <w:pStyle w:val="Normal"/>
              <w:ind w:left="-116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(дата оценки </w:t>
            </w:r>
          </w:p>
          <w:p>
            <w:pPr>
              <w:pStyle w:val="Normal"/>
              <w:ind w:left="-116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по состоянию </w:t>
            </w:r>
          </w:p>
          <w:p>
            <w:pPr>
              <w:pStyle w:val="Normal"/>
              <w:ind w:left="-116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на 31.08.2018 г.)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2 (два) года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360  (триста шестьдесят) дней 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Размещение торгового объекта по продаже продовольственных товаров, кроме товаров подакцизной группы</w:t>
            </w:r>
          </w:p>
        </w:tc>
      </w:tr>
    </w:tbl>
    <w:p>
      <w:pPr>
        <w:pStyle w:val="Normal"/>
        <w:ind w:right="-108" w:hanging="0"/>
        <w:jc w:val="center"/>
        <w:rPr>
          <w:sz w:val="20"/>
        </w:rPr>
      </w:pPr>
      <w:r>
        <w:rPr>
          <w:sz w:val="20"/>
        </w:rPr>
      </w:r>
    </w:p>
    <w:sectPr>
      <w:type w:val="nextPage"/>
      <w:pgSz w:orient="landscape" w:w="16838" w:h="11906"/>
      <w:pgMar w:left="992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SchoolBook">
    <w:altName w:val="Courier New"/>
    <w:charset w:val="00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center" w:pos="1701" w:leader="none"/>
        <w:tab w:val="center" w:pos="9214" w:leader="none"/>
      </w:tabs>
      <w:jc w:val="center"/>
      <w:outlineLvl w:val="0"/>
    </w:pPr>
    <w:rPr>
      <w:rFonts w:ascii="UkrainianSchoolBook;Courier New" w:hAnsi="UkrainianSchoolBook;Courier New" w:eastAsia="Arial Unicode MS" w:cs="UkrainianSchoolBook;Courier New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sz w:val="32"/>
      <w:lang w:val="uk-UA"/>
    </w:rPr>
  </w:style>
  <w:style w:type="paragraph" w:styleId="TextBody">
    <w:name w:val="Body Text"/>
    <w:basedOn w:val="Normal"/>
    <w:pPr/>
    <w:rPr>
      <w:rFonts w:ascii="Arial Narrow" w:hAnsi="Arial Narrow" w:cs="Arial Narrow"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Название объекта"/>
    <w:basedOn w:val="Normal"/>
    <w:next w:val="Normal"/>
    <w:qFormat/>
    <w:pPr/>
    <w:rPr>
      <w:sz w:val="28"/>
    </w:rPr>
  </w:style>
  <w:style w:type="paragraph" w:styleId="Style12">
    <w:name w:val="Обычный (веб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12:59:00Z</dcterms:created>
  <dc:creator>natali</dc:creator>
  <dc:description/>
  <dc:language>en-US</dc:language>
  <cp:lastModifiedBy>maxpc</cp:lastModifiedBy>
  <cp:lastPrinted>2018-08-06T16:13:00Z</cp:lastPrinted>
  <dcterms:modified xsi:type="dcterms:W3CDTF">2018-10-18T12:59:00Z</dcterms:modified>
  <cp:revision>2</cp:revision>
  <dc:subject/>
  <dc:title/>
</cp:coreProperties>
</file>