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особленное подразделение «Шахта Прогресс» Государтвенного предприятия «Торезантрацит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код 26391297, ДНР 86606, г. Торез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Баумана, 17/1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06254-4-24-0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общей площадью 129,9 кв.м с отдельным входом на первом этаже административно-бытового комплекс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286606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Торез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Баумана, 17/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9,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33826,00; дата оценки по состоянию на 31.08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афетерия и торгового объекта по продаже продовольственных товаров, кроме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транспорта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нецкое строительно-монтажное эксплуатационное управление ГП «Донецкая железная дорога» (идентификационный код 51015004, адрес: ДНР 83018, г.Донецк, ул. Артемовская, д.47, тел. (062) 319-28-96, факс (062) 319-23-19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с отдельным входом на 1-ом этаже пассажирского здания станции Мушкетово лит. Б-1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Донецк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Таганская, 10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3933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фисного помещения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учреждение «Институт проблем искусственного интеллекта» (идентификационный код 02095826, юридический адрес: ДНР 83048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Киев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ема, д. 118 б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11-34-24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имущество общей площадью 92,1 кв.м, в том числе: нежилое встроенное помещение площадью 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7,6 кв.м на первом этаже и нежилое встроенное помещение площадью </w:t>
            </w:r>
          </w:p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4,5 кв.м на втором этаже здания корпуса рудничного транспорта, корпус № 6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лит. «П-1.3.4»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48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Киевский район, ул. Артема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. 118-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67 394,00, в том числе: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02 145,00 – нежилое встроенное помещение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7,6 кв.м на первом этаже; 465 249,00 – нежилое встроенное помещение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64,5 кв.м на втором этаже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8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существление хозяйственной деятельности по медицинской практике (стоматологический кабинет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родской противотуберкулезный диспансер Г.Горловки Министерства здравоохранения ДНР (Идентификационный код 51006754, ДНР 84625, г. Горловка, Центрально-Городской район, ул. Патона, 1б, тел. (06242) 4-12-25, 4-30-86, тел. (факс) 4-31-6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в подвале хозблока (лит. Д-I, Д'-I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462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Горловка, Центрально-Городской район, ул. Патона, 1 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25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53 259,00 (дата оценки по состоянию на 31.07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отельной (иное использование недвижимого имуществ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культуры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предприятие «Донецкий государственный академический музыкально-драматический театр им. М.М. Бровуна» (Идентификационный код 51007700, ДНР, 83001, г. Донецк, Ворошиловский район, ул. Артема, дом 74 А тел. (062) 305-47-72, 305-28-6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имущество общей площадью 26,09 кв.м здания театра лит.  А-4,5, в том числе: часть нежилого встроенного помещения на «Чердаке среднем» площадью 8,0 кв.м; часть потолка на «Чердаке среднем» площадью 0,912 кв.м; часть внутренней стены на «Чердаке среднем» площадью 0,306 кв.м; часть потолка на «Чердаке среднем» площадью 3,512 кв.м; часть внутренней стены Большой сцены площадью 1,8 кв.м; часть наружной стены площадью 4,615 кв.м; часть кровли площадью 4,945 кв.м; часть кровли площадью 1,0 кв.м; часть наружной стены площадью 1,0 кв.м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3001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Артема, 74 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6,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11 036,00 (дата оценки по состоянию на 31.07.2018, в т.ч.: 76 600,00 – часть нежилого встроенного помещения на «Чердаке среднем» площадью 8,0 кв.м, 8 732,00 – часть потолка на «Чердаке среднем» площадью 0,912 кв.м, 2 930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00 – часть внутренней стены на «Чердаке среднем» площадью 0,306 кв.м, 33 628,00 – часть потолка на «Чердаке среднем» площадью 3,512 кв.м, 18 874,00 – часть внутренней стены Большой сцены площадью 1,8 кв.м, 35 597,00 – часть наружной стены площадью 4,615 кв.м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2 901,00 – часть кровли площадью 4,945, кв.м,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 631,00 – часть кровли площадью 1,0 кв.м, 7 143,00 – часть наружной стены 1,0 кв.м 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, базовых станций и антенно-фидерных устройств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культуры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предприятие «Донецкий государственный академический музыкально-драматический театр им. М.М. Бровуна» (Идентификационный код 51007700, ДНР, 83001, г. Донецк, Ворошиловский район, ул. Артема, дом 74 А тел. (062) 305-47-72, 305-28-6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имущество общей площадью 29,79 кв.м здания театра лит. А-4,5, в том числе: часть нежилого встроенного помещения на «Чердаке левом» площадью 6,0 кв.м; часть внутренней стены на «Чердаке левом» площадью 0,6 кв.м; часть внутренней стены на «Чердаке левом» площадью 0,45 кв.м; часть потолка на «Чердаке левом» площадью 0,45 кв.м; часть внутренней стены Большой сцены площадью 1,74 кв.м; часть внутренней стены Большой сцены площадью 7,5 кв.м; часть внутренней стены Большой сцены площадью 4,5 кв.м; часть наружной стены Большой сцены площадью 1,8 кв.м; часть наружной стены Большой сцены площадью 3,75 кв.м; часть наружной стены Большой сцены площадью 1,0 кв.м; часть наружной стены Большой сцены площадью 1,0 кв.м; часть наружной стены Большой сцены площадью 1,0 кв.м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 83001, г. Донецк, Ворошиловский район, ул. Артема, 74 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9,7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80 034,00 (дата оценки по состоянию на 31.07.2018, в т.ч.: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7 450,00 – часть нежилого встроенного помещения на «Чердаке левом» площадью 6,0 кв.м, 5 745,00 – часть внутренней стены на «Чердаке левом» площадью 0,6 кв.м, 4 309,00 – часть внутренней стены на «Чердаке левом» площадью 0,45 кв.м, 4 309,00 – часть потолка на «Чердаке левом» площадью 0,45 кв.м, 18 245,00 – часть внутренней стены Большой сцены площадью 1,74 кв.м, 78 642,00 – часть внутренней стены Большой сцены площадью 7,5 кв.м, 47 185,00 – часть внутренней стены Большой сцены площадью 4,5 кв.м, 14 226,00 – часть наружной стены Большой сцены площадью 1,8 кв.м, 28 494,00 – часть наружной стены Большой сцены площадью 3,75 кв.м, 7 143,00 – часть наружной стены Большой сцены площадью 1,0 кв.м, 7 143,00 – часть наружной стены Большой сцены площадью 1,0 кв.м, 7 143,00 – часть наружной стены Большой сцены площадью 1,0 кв.м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, базовых станций и антенно-фидерных устройств)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01:00Z</dcterms:created>
  <dc:creator>natali</dc:creator>
  <dc:description/>
  <dc:language>en-US</dc:language>
  <cp:lastModifiedBy>maxpc</cp:lastModifiedBy>
  <cp:lastPrinted>2018-08-06T16:13:00Z</cp:lastPrinted>
  <dcterms:modified xsi:type="dcterms:W3CDTF">2018-10-23T11:01:00Z</dcterms:modified>
  <cp:revision>2</cp:revision>
  <dc:subject/>
  <dc:title/>
</cp:coreProperties>
</file>