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2268"/>
        <w:gridCol w:w="1984"/>
        <w:gridCol w:w="1134"/>
        <w:gridCol w:w="1560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7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едприятие «Проектно-конструкторский технологический институт» (код 00174071, ДНР 83003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 пр-т Ильича, д.89, тел. 385-81-26, 343-56-59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общей площадью 43,2 кв.м на втором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этаже в части здания (Блок №5)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-й этаж частично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83003 ДНР, </w:t>
            </w:r>
          </w:p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-т Ильича, 8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3985,00; дата оценки по состоянию на 31.08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мастерских по ремонту ювелирных изделий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первого этажа административного здания лит.А-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283058, г.Донецк, Буденновский район, ул.Таганрогская, д.19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 921,00 (дата оценки по состоянию 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кофейного аппара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ая образовательная организация высшего профессионального образования «Донецкий национальный медицинский университет имени М. Горького» (ИКЮЛ 02010698;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3003, г. Донецк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Калининский район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Ильича, д. 16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344-41-51, (062)344-40-0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Часть нежилого встроенного помещения на первом этаже здания учебно-научно-лечебного комплекса «Университетская клиника»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литера А-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03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Калинински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Дзержинского, 43 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7 067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7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аппаратов по продаже одноразовых бахил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5:00Z</dcterms:created>
  <dc:creator>natali</dc:creator>
  <dc:description/>
  <dc:language>en-US</dc:language>
  <cp:lastModifiedBy>maxpc</cp:lastModifiedBy>
  <cp:lastPrinted>2018-08-06T16:13:00Z</cp:lastPrinted>
  <dcterms:modified xsi:type="dcterms:W3CDTF">2018-10-24T13:15:00Z</dcterms:modified>
  <cp:revision>2</cp:revision>
  <dc:subject/>
  <dc:title/>
</cp:coreProperties>
</file>