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2835"/>
        <w:gridCol w:w="1984"/>
        <w:gridCol w:w="1134"/>
        <w:gridCol w:w="1701"/>
        <w:gridCol w:w="1701"/>
        <w:gridCol w:w="1985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3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итут неотложной и восстановительной хирургии им.В.К.Гусака Министерства здравоохранения Донецкой Народной Республики (идентификационный код 51002660, адрес: ДНР 83045, г.Донецк, Ленинский район, пр.Ленинский, д.47; тел.062-385067)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площадью 1,0 кв.м на 1 этаже пристройки, Лит. Д´-3 (II-я очередь реконструкции), здания ожогового центра, Лит. Д-6 (инвентарный номер – 10310034), часть нежилого встроенного помещения площадью 1,0 кв.м на 1 этаже здания пансионата, Лит. Е-5 (инвентарный номер – 10310003), часть нежилого встроенного помещения площадью 1,0 кв.м цокольного этажа здания хирургического корпуса, Лит. Б-2 (инвентарный номер – 10310004), часть нежилого встроенного помещения площадью 1,0 кв.м на 1 этаже здания терапевтического корпуса, Лит. В-4 (инвентарный номер – 1031000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45, г.Донецк, пр.Ленинский, 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 120,00 (дата оценки по состоянию на 31.08.2018), в том числе: 7030,00 рос.руб. - </w:t>
            </w:r>
            <w:r>
              <w:rPr>
                <w:sz w:val="20"/>
                <w:szCs w:val="20"/>
              </w:rPr>
              <w:t>часть нежилого встроенного помещения площадью 1,0 кв.м на 1 этаже пристройки, Лит. Д´-3 (II-я очередь реконструкции), здания ожогового центра, Лит. Д-6 (инвентарный номер – 10310034), 7030,00 рос.руб. - часть нежилого встроенного помещения площадью 1,0 кв.м на 1 этаже здания пансионата, Лит. Е-5 (инвентарный номер – 10310003), 7030,00 рос.руб. - часть нежилого встроенного помещения площадью 1,0 кв.м цокольного этажа здания хирургического корпуса, Лит. Б-2 (инвентарный номер – 10310004), 7030,00 рос.руб. - часть нежилого встроенного помещения площадью 1,0 кв.м на 1 этаже здания терапевтического корпуса, Лит. В-4 (инвентарный номер – 10310002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ппаратов по продаже одноразовых бахил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22:00Z</dcterms:created>
  <dc:creator>natali</dc:creator>
  <dc:description/>
  <dc:language>en-US</dc:language>
  <cp:lastModifiedBy>maxpc</cp:lastModifiedBy>
  <cp:lastPrinted>2018-08-06T16:13:00Z</cp:lastPrinted>
  <dcterms:modified xsi:type="dcterms:W3CDTF">2018-10-25T13:22:00Z</dcterms:modified>
  <cp:revision>2</cp:revision>
  <dc:subject/>
  <dc:title/>
</cp:coreProperties>
</file>