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02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3261"/>
        <w:gridCol w:w="2126"/>
        <w:gridCol w:w="1984"/>
        <w:gridCol w:w="1134"/>
        <w:gridCol w:w="1560"/>
        <w:gridCol w:w="1701"/>
        <w:gridCol w:w="2126"/>
      </w:tblGrid>
      <w:tr>
        <w:trPr>
          <w:trHeight w:val="666" w:hRule="atLeas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№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Название органа управления </w:t>
            </w:r>
          </w:p>
        </w:tc>
        <w:tc>
          <w:tcPr>
            <w:tcW w:w="32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Балансодержатель (код юридического лица, название, юридический адрес, контактный телефон)</w:t>
            </w:r>
          </w:p>
        </w:tc>
        <w:tc>
          <w:tcPr>
            <w:tcW w:w="10631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анные об объектах, по которым поступили заявления на аренду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436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естонахождени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Общая площадь, м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Стоимость имущества согласно независимой оценке, рос. руб., дат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аксимально возможный срок аренды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Цель использования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инистерство угля и энергетики Донецкой Народной Республики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Республиканское предприятие «Орджоникидзе - уголь» (код 32276912, ДНР 86405, г. Енакиево,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ул. Трестовская, д.10, тел. 06252-99-236,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9-91-02)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Часть нежилого встроенного помещения площадью 22,0 кв.м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ДНР, г. Енакиево, пгт. Ольховатка, </w:t>
            </w:r>
          </w:p>
          <w:p>
            <w:pPr>
              <w:pStyle w:val="Normal"/>
              <w:ind w:lef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ул. Пионерская, 1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61505,00; дата оценки по состоянию на 30.09.2018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 (два) года 360 (триста шестьдесят) дней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Размещение торгового объекта по продаже продовольственных товаров и товаров подакцизной группы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инистерство угля и энергетики Донецкой Народной Республики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Республиканское предприятие «Орджоникидзе- уголь» (код 32276912, ДНР 86405,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г. Енакиево,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ул. Трестовская, д.10, тел. 06252-99-236,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9-91-02)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ежилые встроенные помещения общей площадью 62,2 кв.м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ДНР, г. Енакиево, пгт. Ольховатка, </w:t>
            </w:r>
          </w:p>
          <w:p>
            <w:pPr>
              <w:pStyle w:val="Normal"/>
              <w:ind w:lef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ул. Пионерская, 1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62,2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73886,00; дата оценки по состоянию на 30.09.2018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 (два) года 360 (триста шестьдесят) дней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Размещение торгового объекта по продаже продовольственных товаров – 30,0 кв.м, товаров непродовольственной группы – 10,2 кв.м, склад – 22,0 кв.м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Государственная образовательная организация высшего профессионального образования «Донецкий национальный медицинский университет имени М. Горького» (ИКЮЛ 02010698;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ДНР, 83003, г. Донецк, 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Калининский район,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р. Ильича, д. 16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(062) 344-40-01, (062) 344-41-51)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Часть нежилого встроенного помещения (вестибюль) на первом этаже здания учебного корпуса № 3 (лит. А-7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1" w:right="-86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ДНР, 83003, </w:t>
            </w:r>
          </w:p>
          <w:p>
            <w:pPr>
              <w:pStyle w:val="Normal"/>
              <w:ind w:left="-61" w:right="-86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г. Донецк, Калининский район,</w:t>
            </w:r>
          </w:p>
          <w:p>
            <w:pPr>
              <w:pStyle w:val="Normal"/>
              <w:ind w:left="-61" w:right="-86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р. Ильича, д. 1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6,5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46 213,00 рос. руб.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(дата оценки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по состоянию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а 31.08.2018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 (два) года 360 (триста шестьдесят) дней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Размещение торгового объекта по продаже учебной литературы, канцелярских товаров, ксерокопировальной техники для предоставления услуг по ксерокопированию документов</w:t>
            </w:r>
          </w:p>
        </w:tc>
      </w:tr>
    </w:tbl>
    <w:p>
      <w:pPr>
        <w:pStyle w:val="Normal"/>
        <w:ind w:right="-108" w:hanging="0"/>
        <w:jc w:val="center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sectPr>
      <w:type w:val="nextPage"/>
      <w:pgSz w:orient="landscape" w:w="16838" w:h="11906"/>
      <w:pgMar w:left="992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1701" w:leader="none"/>
        <w:tab w:val="center" w:pos="9214" w:leader="none"/>
      </w:tabs>
      <w:jc w:val="center"/>
      <w:outlineLvl w:val="0"/>
    </w:pPr>
    <w:rPr>
      <w:rFonts w:ascii="UkrainianSchoolBook;Courier New" w:hAnsi="UkrainianSchoolBook;Courier New" w:eastAsia="Arial Unicode MS" w:cs="UkrainianSchoolBook;Courier New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  <w:lang w:val="uk-UA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/>
    <w:rPr>
      <w:sz w:val="28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3:52:00Z</dcterms:created>
  <dc:creator>natali</dc:creator>
  <dc:description/>
  <dc:language>en-US</dc:language>
  <cp:lastModifiedBy>maxpc</cp:lastModifiedBy>
  <cp:lastPrinted>2018-08-06T16:13:00Z</cp:lastPrinted>
  <dcterms:modified xsi:type="dcterms:W3CDTF">2018-10-29T13:52:00Z</dcterms:modified>
  <cp:revision>2</cp:revision>
  <dc:subject/>
  <dc:title/>
</cp:coreProperties>
</file>