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410"/>
        <w:gridCol w:w="2268"/>
        <w:gridCol w:w="1984"/>
        <w:gridCol w:w="1134"/>
        <w:gridCol w:w="2127"/>
        <w:gridCol w:w="1701"/>
        <w:gridCol w:w="2126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134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 государственного имущества Донецкой Народной Республик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001, г. Донецк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Артёма, 97 (тел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2-81-03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-81-07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ущество находится на забалансовом учёте у Обособленного подразделения «Старобешевская ТЭС» Республиканского предприятия «Энергия Донбасса» (ИК 51019826, ДНР, 87230,Старобешевский район, пгт. Новый Свет,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л. Станционная, 3,  тел. 071 346-97-02, 071-346-97-03)  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жилые встроенные помещения общей площадью. 192,1 кв. м, в том числе: площадью 132,0 кв. м на первом этаже (лит. А-1), площадью 60,1  кв. м в подвале (лит. пд) жилого дома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НР, 87230, Старобешевский район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гт. Новый Свет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Советская, 14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2,1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06 802,00  рос. руб, в том числе: 291830,00 рос. руб – нежилые встроенные помещения площадью 132,0 кв.м на первом этаже, 114 972,00 рос. руб.  – нежилые встроенные помещения площадью 60,1 кв.м в подвале жилого дома. Дата оценки по состоянию  на 31.08.2018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(два) года 360 (триста шестьдесят) дней  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аптеки, реализующей готовые лекарства</w:t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2:57:00Z</dcterms:created>
  <dc:creator>natali</dc:creator>
  <dc:description/>
  <dc:language>en-US</dc:language>
  <cp:lastModifiedBy>maxpc</cp:lastModifiedBy>
  <cp:lastPrinted>2018-08-06T16:13:00Z</cp:lastPrinted>
  <dcterms:modified xsi:type="dcterms:W3CDTF">2018-11-09T12:57:00Z</dcterms:modified>
  <cp:revision>2</cp:revision>
  <dc:subject/>
  <dc:title/>
</cp:coreProperties>
</file>