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02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2835"/>
        <w:gridCol w:w="2268"/>
        <w:gridCol w:w="1985"/>
        <w:gridCol w:w="1134"/>
        <w:gridCol w:w="1559"/>
        <w:gridCol w:w="1701"/>
        <w:gridCol w:w="2410"/>
      </w:tblGrid>
      <w:tr>
        <w:trPr>
          <w:trHeight w:val="666" w:hRule="atLeast"/>
          <w:cantSplit w:val="true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№</w:t>
            </w: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Название органа управления 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Балансодержатель (код юридического лица, название, юридический адрес, контактный телефон)</w:t>
            </w:r>
          </w:p>
        </w:tc>
        <w:tc>
          <w:tcPr>
            <w:tcW w:w="11057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Данные об объектах, по которым поступили заявления на аренду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1436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естонахождение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Общая площадь, м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Стоимость имущества согласно независимой оценке, рос. руб., дат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аксимально возможный срок аренды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Цель использования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9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образования и науки Донецкой Народной Республики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осударственное образовательное учреждение высшего профессионального образования «Донецкий педагогический институт» (ИКЮЛ 51008369;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НР, 83053, г. Донецк,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Буденновский район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Булавина, д. 1)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встроенное помещение на первом этаже здания учебного корпуса № 3 (лит. А-2)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1" w:right="-8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НР, 83053, </w:t>
            </w:r>
          </w:p>
          <w:p>
            <w:pPr>
              <w:pStyle w:val="Normal"/>
              <w:ind w:left="-61" w:right="-8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. Донецк, </w:t>
            </w:r>
          </w:p>
          <w:p>
            <w:pPr>
              <w:pStyle w:val="Normal"/>
              <w:ind w:left="-61" w:right="-8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л. Буденного, </w:t>
            </w:r>
          </w:p>
          <w:p>
            <w:pPr>
              <w:pStyle w:val="Normal"/>
              <w:ind w:left="-61" w:right="-86" w:hanging="0"/>
              <w:jc w:val="center"/>
              <w:rPr>
                <w:sz w:val="20"/>
              </w:rPr>
            </w:pPr>
            <w:r>
              <w:rPr>
                <w:sz w:val="20"/>
              </w:rPr>
              <w:t>д. 13 «а»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83 196,00 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дата оценки 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состоянию 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а 30.09.2018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 (два) года 360 (триста шестьдесят) дней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Размещение буфета, не осуществляющего продажу товаров подакцизной группы, в образовательной организации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образования и науки Донецкой Народной Республики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осударственное образовательное учреждение высшего профессионального образования «Донецкий педагогический институт» (ИКЮЛ 51008369;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НР, 83053, г. Донецк,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Буденновский район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Булавина, д. 1)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нежилого встроенного помещения на первом этаже здания учебного корпуса № 2, лит. А-2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1" w:right="-8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НР, 83053, </w:t>
            </w:r>
          </w:p>
          <w:p>
            <w:pPr>
              <w:pStyle w:val="Normal"/>
              <w:ind w:left="-61" w:right="-8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. Донецк, </w:t>
            </w:r>
          </w:p>
          <w:p>
            <w:pPr>
              <w:pStyle w:val="Normal"/>
              <w:ind w:left="-61" w:right="-86" w:hanging="0"/>
              <w:jc w:val="center"/>
              <w:rPr>
                <w:sz w:val="20"/>
              </w:rPr>
            </w:pPr>
            <w:r>
              <w:rPr>
                <w:sz w:val="20"/>
              </w:rPr>
              <w:t>ул. Булавина, д. 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3 019,00 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дата оценки 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состоянию 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а 30.09.2018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 (два) года 360 (триста шестьдесят) дней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20"/>
              </w:rPr>
              <w:t>Размещение торговых автоматов, отпускающих продовольственные товары, в том числе кофейные автоматы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доходов и сборов Донецкой Народной Республики,</w:t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Государственный концерн «Донбассгаз»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/>
            </w:pPr>
            <w:r>
              <w:rPr>
                <w:sz w:val="20"/>
              </w:rPr>
              <w:t>Структурное производственное подразделение «Зуевская экспериментальная теплоэлектроцентраль г. Зугрэс» Государственного предприятия «ДОНБАССТЕПЛОЭНЕРГО»</w:t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Идентификационный код 51019758; ДНР 286783, </w:t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ород Зугрэс, ул. Станционная, д. 1 </w:t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тел.: 062-305-41-26)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государственное имущество – нежилое встроенное помещение общей площадью 15,58 кв.м на 1 этаже здания главной конторы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ДНР 286783, г. Зугрэс, ул. Станционная, 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58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73" w:leader="none"/>
                <w:tab w:val="center" w:pos="634" w:leader="none"/>
              </w:tabs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9 317,00 рос. руб. (сорок девять тысяч триста семнадцать рос.рублей 00 копеек)</w:t>
            </w:r>
          </w:p>
          <w:p>
            <w:pPr>
              <w:pStyle w:val="Normal"/>
              <w:tabs>
                <w:tab w:val="clear" w:pos="709"/>
                <w:tab w:val="left" w:pos="173" w:leader="none"/>
                <w:tab w:val="center" w:pos="634" w:leader="none"/>
              </w:tabs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73" w:leader="none"/>
                <w:tab w:val="center" w:pos="634" w:leader="none"/>
              </w:tabs>
              <w:ind w:left="-116" w:right="-108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Дата оценки по состоянию на 30.09.2018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2 (два) года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Размещение офисного помещения Республиканского предприятия «Зуевская экспериментальная Теплоэлектроцентраль».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Донецкой Народной Республики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Государственное образовательное учреждение дополнительного профессионального образования «Донецкий Республиканский институт дополнительного педагогического образования»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дентификационный код 02135804; ДНР 83001, 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Донецк, Ворошиловский район, 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ртема, дом 129А тел.: (062) 304-68-87, (062) 305-18-86).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нежилого встроенного помещения площадью 1,0 кв.м. на 1 этаже административного здания (лит. А-5)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Донецк, 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ртема, 129 а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73" w:leader="none"/>
                <w:tab w:val="center" w:pos="634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990,00</w:t>
            </w:r>
          </w:p>
          <w:p>
            <w:pPr>
              <w:pStyle w:val="Normal"/>
              <w:tabs>
                <w:tab w:val="clear" w:pos="709"/>
                <w:tab w:val="left" w:pos="173" w:leader="none"/>
                <w:tab w:val="center" w:pos="634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ценки по состоянию на</w:t>
            </w:r>
          </w:p>
          <w:p>
            <w:pPr>
              <w:pStyle w:val="Normal"/>
              <w:tabs>
                <w:tab w:val="clear" w:pos="709"/>
                <w:tab w:val="left" w:pos="173" w:leader="none"/>
                <w:tab w:val="center" w:pos="634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18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(два) года 360 (триста шестьдесят) дней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торгового автомата, отпускающего продовольственные товары (в т.ч. кофейный автомат).</w:t>
            </w:r>
          </w:p>
        </w:tc>
      </w:tr>
    </w:tbl>
    <w:p>
      <w:pPr>
        <w:pStyle w:val="Normal"/>
        <w:ind w:right="-108" w:hanging="0"/>
        <w:jc w:val="center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sectPr>
      <w:type w:val="nextPage"/>
      <w:pgSz w:orient="landscape" w:w="16838" w:h="11906"/>
      <w:pgMar w:left="992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SchoolBook">
    <w:altName w:val="Courier New"/>
    <w:charset w:val="00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center" w:pos="1701" w:leader="none"/>
        <w:tab w:val="center" w:pos="9214" w:leader="none"/>
      </w:tabs>
      <w:jc w:val="center"/>
      <w:outlineLvl w:val="0"/>
    </w:pPr>
    <w:rPr>
      <w:rFonts w:ascii="UkrainianSchoolBook;Courier New" w:hAnsi="UkrainianSchoolBook;Courier New" w:eastAsia="Arial Unicode MS" w:cs="UkrainianSchoolBook;Courier New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32"/>
      <w:lang w:val="uk-UA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азвание объекта"/>
    <w:basedOn w:val="Normal"/>
    <w:next w:val="Normal"/>
    <w:qFormat/>
    <w:pPr/>
    <w:rPr>
      <w:sz w:val="28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9:05:00Z</dcterms:created>
  <dc:creator>natali</dc:creator>
  <dc:description/>
  <dc:language>en-US</dc:language>
  <cp:lastModifiedBy>maxpc</cp:lastModifiedBy>
  <cp:lastPrinted>2018-08-06T16:13:00Z</cp:lastPrinted>
  <dcterms:modified xsi:type="dcterms:W3CDTF">2018-11-14T09:05:00Z</dcterms:modified>
  <cp:revision>2</cp:revision>
  <dc:subject/>
  <dc:title/>
</cp:coreProperties>
</file>