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2410"/>
        <w:gridCol w:w="1843"/>
        <w:gridCol w:w="1134"/>
        <w:gridCol w:w="1559"/>
        <w:gridCol w:w="1701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, Государственный комитет по науке и технологиям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учреждение «Научно-исследовательский, проектно-конструкторский и технологический институт взрывозащищенного и рудничного электрооборудования» (ИКЮЛ: 00217159, местонахождение: ДНР 83052, г.Донецк, Калининский р-н, ул.50-й Гвардейской дивизии, д.17; тел.382-93-53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ые встроенные помещения на первом этаже здания лабораторного корпуса, Лит Т-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52, г.Донецк, Калининский р-н, ул.50-й Гвардейской дивизии, 1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,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53967,00, в том числе: нежилые встроенные помещения площадью 358,5 кв.м – 1598307,00 рос.руб., нежилое встроенное помещение площадью 39,7 кв.м – 255660,00 рос.руб. (дата оценки по состоянию на 31.10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  <w:szCs w:val="20"/>
              </w:rPr>
              <w:t>Размещение офиса (39,7 кв.м) и производства электротехнических изделий (358,5 кв.м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образовательное учреждение высшего профессионального образования «Донецкий национальный университет» (идентификационный код 02070803, адрес: ДНР 83001, г.Донецк, Ворошиловский р-н, ул.Университетская, д.24, тел.302-07-22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встроенные помещения на первом этаже в здании учебного корпуса №3 (литера А-4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 283001, г.Донецк, Ворошиловский район, ул.Щорса, 1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58295,00 (дата оценки по состоянию на 31.10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буфета, который не осуществляет продажу товаров подакцизной группы в учебном заведении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образовательное учреждение высшего профессионального образования «Донецкий национальный технический университет» (ИКЮЛ 02070826, местонахождение: ДНР 83001, г.Донецк, Ворошиловский р-н, ул.Артема, д.58; тел. 062-337-17-33, 301-08-06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ристроенные помещения с отдельным входом на первом этаже здания общежития №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 83001, г.Донецк, Ворошиловский район, пр-т Богдана Хмельницкого, 1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7399,00 (дата оценки по состоянию на 30.09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оргового объекта по продаже продовольственных товаров, кроме товаров подакцизной группы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19:00Z</dcterms:created>
  <dc:creator>natali</dc:creator>
  <dc:description/>
  <dc:language>en-US</dc:language>
  <cp:lastModifiedBy>maxpc</cp:lastModifiedBy>
  <cp:lastPrinted>2018-08-06T16:13:00Z</cp:lastPrinted>
  <dcterms:modified xsi:type="dcterms:W3CDTF">2018-11-16T12:19:00Z</dcterms:modified>
  <cp:revision>2</cp:revision>
  <dc:subject/>
  <dc:title/>
</cp:coreProperties>
</file>