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835"/>
        <w:gridCol w:w="2409"/>
        <w:gridCol w:w="1985"/>
        <w:gridCol w:w="1134"/>
        <w:gridCol w:w="1843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вяз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 «ДОНЕЦКИЙ РЕСПУБЛИКАНСКИЙ УЗЕЛ СПЕЦИАЛЬНОЙ СВЯЗИ» (идентификационный код 51014519, адрес: ДНР 83015, г.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Челюскинцев, д.198, тел. (+38062) 337-70-51, 335-80-47,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общей площадью 724,5 кв.м, в том числе нежилые встроенные помещения на первом этаже общей площадью 271,0 кв.м, нежилые встроенные помещения на втором этаже общей площадью 453,5 кв.м в здании закрытой автостоянки с админпомещениями лит. А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г.Донецк, Калининский р-н,  ул.Левобережная, 25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,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 980 778,00, в том числе: 1 202 094,00- нежилые встроенные помещения на первом этаже общей площадью 271,0 кв.м;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778 684,00- нежилые встроенные помещения на втором этаже общей площадью 453,5 кв.м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щение складов (на первом этаже общей площадью 271,0 кв.м), офисных помещений (на втором этаже общей площадью 453,5 кв.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собленное подразделение «Шахта имени С.М. Кирова» Государственного предприятия «МАКЕЕВУГОЛЬ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дентификационный код 38519860, ДНР 86193, г. Макеевка, Советский р-н, пгт. Свердлов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,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. 06232-3-06-8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32-233-53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нежилого встроенного помещения площадью 6,2 кв.м в ДК им. 40-летия ЛКСМУ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, г. Макеевка, пос. Объединенный, квартал 49, д.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544,00; дата оценки по состоянию на 30.09.2018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20:00Z</dcterms:created>
  <dc:creator>natali</dc:creator>
  <dc:description/>
  <dc:language>en-US</dc:language>
  <cp:lastModifiedBy>maxpc</cp:lastModifiedBy>
  <cp:lastPrinted>2018-08-06T16:13:00Z</cp:lastPrinted>
  <dcterms:modified xsi:type="dcterms:W3CDTF">2018-11-21T12:20:00Z</dcterms:modified>
  <cp:revision>2</cp:revision>
  <dc:subject/>
  <dc:title/>
</cp:coreProperties>
</file>