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2268"/>
        <w:gridCol w:w="1985"/>
        <w:gridCol w:w="1134"/>
        <w:gridCol w:w="1701"/>
        <w:gridCol w:w="1701"/>
        <w:gridCol w:w="2268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особленное подразделение «шахта имени С.М. КИРОВА» Государственного предприятия «МАКЕЕВУГОЛЬ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идентификационный код 38519860, ДНР 86193, г. Макеевка, Советский р-н, пгт. Свердлов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, 9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. 06232-3-06-8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32-233-5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асть нежилого встроенного помещения площадью 6,2 кв.м в ДК им. 40-летия ЛКСМУ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, г. Макеевка, пос. Объединенный, квартал 49, д.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197,00; дата оценки по состоянию на 31.08.2018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е использование недвижимого имущества (для целей кабельного не эфирного телевизионного вещания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комитет по науке и технологиям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инновационная компа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нецкий государственный научно-исследовательский и проектный институт цветных металлов (ИКЮЛ 00201514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НР, 83086, г. Донецк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рошилов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Лагутенко, д. 14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имущество, в том числе: часть нежилого встроенного помещения площадью 10,44 кв. м на восьмом этаже и часть поверхности кровли площадью 4,56 кв. м административного здания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3086, </w:t>
            </w:r>
          </w:p>
          <w:p>
            <w:pPr>
              <w:pStyle w:val="Normal"/>
              <w:ind w:left="-61" w:right="-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Лагутенко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 058,00,00 рос. руб., в том числе: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 81 442,00 рос. руб. – часть нежилого встроенного помещения площадью 10,44 кв. м на восьмом этаже;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 20 616,00 рос. руб. – часть поверхности кровли площадью 4,56 кв. м 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орудования оператора телекоммуникаций, который предоставляет услуги движимой (мобильной) связи и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образовательное учреждение высшего профессионального образования «Донецкий педагогический институт» (ИКЮЛ 51008369;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3053, г. Донецк,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денновский район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улавина, д. 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нежилого встроенного помещения на первом этаже здания учебного корпуса № 3, лит. А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3053, </w:t>
            </w:r>
          </w:p>
          <w:p>
            <w:pPr>
              <w:pStyle w:val="Normal"/>
              <w:ind w:left="-61" w:right="-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Буденного, </w:t>
            </w:r>
          </w:p>
          <w:p>
            <w:pPr>
              <w:pStyle w:val="Normal"/>
              <w:ind w:left="-61" w:right="-8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13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 180,00 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торговых автоматов, отпускающих продовольственные товары, в том числе кофейные автоматы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нежилого здания, лит А-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615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Макеевк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Центрально-Городской район, </w:t>
              <w:br/>
              <w:t>ул. Вавило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066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ых автоматов, отпускающих продовольственные товары, в т.ч. кофейные автоматы.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нежилого встроенного помещения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ервом этаже административного здания, лит А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3052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ининский район, ул. Владычанског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48 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220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ых автоматов, отпускающих продовольственные товары, в т.ч. кофейные автоматы.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встроенного помещения на первом этаже административного здания, лит. А-2; Б-2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86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амвай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 098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ых автоматов, отпускающих продовольственные товары, в т.ч. кофейные автоматы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нежилого встроенного помещения на первом этаже административного здания, лит. Г-4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2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Калини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Ходаковск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0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 392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ых автоматов, отпускающих продовольственные товары, в т.ч. кофейные автоматы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3:48:00Z</dcterms:created>
  <dc:creator>natali</dc:creator>
  <dc:description/>
  <dc:language>en-US</dc:language>
  <cp:lastModifiedBy>Кубра</cp:lastModifiedBy>
  <cp:lastPrinted>2018-08-06T16:13:00Z</cp:lastPrinted>
  <dcterms:modified xsi:type="dcterms:W3CDTF">2018-11-25T13:48:00Z</dcterms:modified>
  <cp:revision>2</cp:revision>
  <dc:subject/>
  <dc:title/>
</cp:coreProperties>
</file>