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2268"/>
        <w:gridCol w:w="1843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, Государственный комитет по науке и технологиям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Научно-исследовательский институт «РЕАКТИВЭЛЕКТРОН» (идентификационный код 03534794, юридический адрес: ДНР 83049, г.Донецк, Куйбыше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Бакинских комиссаров, д.17 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 340-24-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ежилые встроенные помещения здания склада №3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28300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Донецк, Куйбыше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л. Югославск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40,7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8 445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енной деятельности технологических материалов непосредственно на арендованной площади (104,01 кв.м – изготовление технологических материалов) и размещение ск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6,70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е учреждение «Институт экономических исследований»  (ИКЮЛ 054205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83048 г. Донецк, Киевский район, ул. Университетская, д. 77.              тел. (062) 311-57-9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Нежилое встроенное помещение на четвертом этаже здания института (лит. А-1,2,5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83048 г. Донецк, Киевский район, 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sz w:val="20"/>
              </w:rPr>
              <w:t xml:space="preserve">ул. Университетская,       </w:t>
              <w:br/>
              <w:t>д. 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,7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>140 020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10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существление предпринимательской деятельности по психологической практике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учреждение «ИНСТИТУТ ЭКОНОМИЧЕСКИХ ИССЛЕДОВАНИЙ»  (ИКЮЛ 054205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83048 г. Донецк, Киевский район, ул. Университетская, д. 7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 311-57-9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1-м этаже здания института (лит. А-1,2,5)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83048 г. Донецк, Киевский район, 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sz w:val="20"/>
              </w:rPr>
              <w:t xml:space="preserve">ул. Университетская,     </w:t>
              <w:br/>
              <w:t xml:space="preserve"> д. 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,4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41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10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Занятие коммерческой деятельностью (ремонт компьютеров и периферийного оборудования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троительства и жилищно – коммунального хозяйства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троительства и жилищно – коммунального хозяйства Донецкой Народной Республики (идентификационный код 51001284, адрес: ДНР 83001, г.Донецк, ул. Университетская, 13, тел.(062) 334-98-10, 304-42-7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на третьем этаже в общественном здании (лит. А-9)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01, г.Донецк, Ворошиловский р-н,  ул.Университетская, 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2 190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ого помещения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«Шахта «Заря» Государственного предприятия «Торезантрацит» (код 51018775, ДНР 86500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Снежное, ул. Ленина, 32, +38(062) 316-14-95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6254-324-14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1,0 кв.м на первом этаже в административном здании с подсобными зданиями и сооружениями лит. А-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Снежное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Ленина, 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22,00 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ых автоматов, отпускающих продовольственные товары, в т.ч. кофейные автоматы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04:00Z</dcterms:created>
  <dc:creator>natali</dc:creator>
  <dc:description/>
  <dc:language>en-US</dc:language>
  <cp:lastModifiedBy>maxpc</cp:lastModifiedBy>
  <cp:lastPrinted>2018-08-06T16:13:00Z</cp:lastPrinted>
  <dcterms:modified xsi:type="dcterms:W3CDTF">2018-11-28T15:04:00Z</dcterms:modified>
  <cp:revision>2</cp:revision>
  <dc:subject/>
  <dc:title/>
</cp:coreProperties>
</file>