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976"/>
        <w:gridCol w:w="2268"/>
        <w:gridCol w:w="1985"/>
        <w:gridCol w:w="1134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10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одская больница № 2 города Горловка (идентификационный код 51006775, местонахождение: ДНР 8460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Горловка, Центрально-Городско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-т Ленина, д. 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42) 4-22-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общей площадью 32,0 кв.м, в том числе: нежилое встроенное помещение площадью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,9 кв.м и нежилое встроенное помещение площадью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,1 кв.м на первом этаже четырехэтажного здания поликлиники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т. «А-4»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 8460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Горловка, проспект Ленин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2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 xml:space="preserve">128 218,00, в том числе: 63 705,00 – нежилое встроенное помещение площадь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,9 кв.м; 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 xml:space="preserve">64 513,00 – нежилое встроенное помещение площадь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,1 кв.м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 (один) год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организация пункта забора биоматериалов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иническая рудничная больница г. Макеевки (Идентификационный код 51002896, ДНР 86108, г. Макеевка, Горняцкий район, ул. Больничная, 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3)22-09-45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ое встроенное помещ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ервом этаже травматологического корпуса, лит. А-2-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6108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Макеевка, Горняц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Больничн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3 064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торгового объекта по продаже непродовольственных товаров (для розничной торговли медицинскими и  ортопедическими товарами)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иническая рудничная больница г. Макеевки (Идентификационный код 51002896, ДНР 86108, г. Макеевка, Горняцкий район, ул. Больничная, 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(0623)22-09-45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ое встроенное помещ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ервом этаже терапевтического корпуса, лит. Е-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6108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Макеевка, Горняц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Больничная,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0 186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по состоянию на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торгового объекта по продаже непродовольственных товаров (для розничной торговли медицинскими и ортопедическими товарами) 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высшего профессионального образования «Донецкий педагогический институт» (ИКЮЛ 51008369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53, г. Донец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денн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Булавина, д. 1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на первом этаже здания института, лит. А-3,4,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01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Артема, д. 12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 839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0.09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ых автоматов, отпускающих продовольственные товары, в том числе кофейные автоматы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 xml:space="preserve">Государственная образовательная организация высшего профессионального образования «Донецкий институт железнодорожного транспорта»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Идентификационный код 01116176; ДНР 83122, город Донецк, Киевский район, улица Артема, дом 184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л.: (062) 319-08-31). 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>Нежилые встроенные помещения общей площадью 32,9 кв.м (помещение № 17 - буфет площадью 28,9 кв.м, помещение № 16 - умывальник площадью 4,0 кв.м) на 1 этаже здания учебного корпуса № 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НР 83018, г. Донецк, Киевский район, улица Горная, дом 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,9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2 151,00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 30.09.20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буфета, не осуществляющего продажу товаров подакцизной группы, в образовательной организации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делами Совета Министров Донецкой Народной Республики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осударственное предприятие по обслуживанию административных зданий (Идентификационный код 51017106, ДНР, 83001, г. Донецк, Ворошиловский район, ул. Артема, дом 74, тел. (062) 300-35-70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ые встроенные помещения на цокольном этаже в общественном здании лит. А-6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  г. Донецк, Киевский район, пр. Мира, 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 637,00 (дата оценки по состоянию на 31.10.2018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щение кафетерия, не осуществляющего продажу товаров подакцизной группы на площади менее 20 кв.м</w:t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06:00Z</dcterms:created>
  <dc:creator>natali</dc:creator>
  <dc:description/>
  <dc:language>en-US</dc:language>
  <cp:lastModifiedBy>maxpc</cp:lastModifiedBy>
  <cp:lastPrinted>2018-08-06T16:13:00Z</cp:lastPrinted>
  <dcterms:modified xsi:type="dcterms:W3CDTF">2018-12-05T13:06:00Z</dcterms:modified>
  <cp:revision>2</cp:revision>
  <dc:subject/>
  <dc:title/>
</cp:coreProperties>
</file>