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701"/>
        <w:gridCol w:w="1701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ПОУ «Донецкий политехнический колледж» (Идентификационный код 00193542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ДНР 83001, г. Донецк, Ворошиловский район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Челюскинцев, д. 159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. (062) 338-11-53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71) 309-98-18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сударственное имущество общей площадью 19,0 кв. м, в том числе: часть нежилого встроенного помещения площадью 9,0 кв. м на 3-ем этаже и часть поверхности крыши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 кв. м здания спорткомплекса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лит. В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Р 83001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елюскинцев, 1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8 055,00,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0 415,00 – часть нежилого встроенного помещения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,0 кв. м на 3-ем этаже;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640,00 – часть поверхности крыши площадью 10,0 кв. м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щение оборудования оператора телекоммуникаций, который предоставляет услуги движимой (мобильной) связи и услуги доступа в Интернет  </w:t>
            </w:r>
          </w:p>
          <w:p>
            <w:pPr>
              <w:pStyle w:val="Normal"/>
              <w:ind w:left="-108" w:right="-10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осударственное профессиональное образовательное учреждение «Донецкий профессионально-педагогический колледж» (идентификационный код 02500729, местонахождение: ДНР 83117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 Донецк, Кировский район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Текстильщиков, д. 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62) 334-44-6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и крыши (здания общежит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ит. А-9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Р, 8311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г. Донецк, ул. Текстильщиков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4 916,00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enter" w:pos="586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2 (два) </w:t>
            </w:r>
            <w:r>
              <w:rPr>
                <w:color w:val="000000"/>
                <w:sz w:val="19"/>
                <w:szCs w:val="19"/>
              </w:rPr>
              <w:t>года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586" w:leader="none"/>
              </w:tabs>
              <w:ind w:left="-108" w:right="-108" w:hanging="0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0 (триста </w:t>
            </w:r>
            <w:r>
              <w:rPr>
                <w:color w:val="000000"/>
                <w:sz w:val="19"/>
                <w:szCs w:val="19"/>
              </w:rPr>
              <w:t>шестьдесят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) </w:t>
            </w:r>
            <w:r>
              <w:rPr>
                <w:color w:val="000000"/>
                <w:sz w:val="19"/>
                <w:szCs w:val="19"/>
              </w:rPr>
              <w:t>дне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19"/>
                <w:szCs w:val="19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ая детская клиническая больница Министерства здравоохранения Донецкой Народной Республики (идентификационный код 51005876, юридический адрес: ДНР 83052, г.Донецк, Калининский район, б.Шахтостроителей, д.14, тел.062-294018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абора-огражд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Р 83052, г.Донецк, Калининский район, б.Шахтостроителей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7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информационной вывески, носящей рекламный характер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Республиканский травматологический центр Министерства здравоохранения Донецкой Народной Республики (Идентификационный код 51002519, ДНР, 83048, г. Донецк, Киевский район, ул. Артема, д. 106, тел.(062) 311-05-08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Часть нежилого встроенного помещения в третьем подъезде на цокольном этаже здания главного корпус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НР 83048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Донецк, Киевский район, ул. Артема, 1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943,00 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торгового объекта по продаже непродовольственных товаров (розничная торговля медицинскими и ортопедическими товарам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НР, 83003, г. Донецк,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Ильича, д. 1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62) 344-40-01, (062) 344-41-5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нежилого встроенного помещения в подвале здания учебного корпуса № 2 (литера Б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НР, 283003, </w:t>
            </w:r>
          </w:p>
          <w:p>
            <w:pPr>
              <w:pStyle w:val="Normal"/>
              <w:ind w:left="-61" w:right="-8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Ильича,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 937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торгового объекта по продаже канцтоваров, непродовольственных товаров, размещения ксерокопировальной техники для предоставления услуг по ксерокопированию документов и компьютерных услуг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33:00Z</dcterms:created>
  <dc:creator>natali</dc:creator>
  <dc:description/>
  <dc:language>en-US</dc:language>
  <cp:lastModifiedBy>maxpc</cp:lastModifiedBy>
  <cp:lastPrinted>2018-08-06T16:13:00Z</cp:lastPrinted>
  <dcterms:modified xsi:type="dcterms:W3CDTF">2018-12-10T12:33:00Z</dcterms:modified>
  <cp:revision>2</cp:revision>
  <dc:subject/>
  <dc:title/>
</cp:coreProperties>
</file>