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835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нцерн «Донбассгаз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доходов и сборов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уктурное подразделение Производство «Уголек» </w:t>
              <w:br/>
              <w:t>ГП «ДОНБАССТЕПЛОЭНЕРГО»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17849, ДНР 8460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Горловка, Центрально-Городской р-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Ушева, д.1, 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ugolek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gorlov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(062)304-75-17, </w:t>
              <w:br/>
              <w:t>e-mail:dte@dtedn.ru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здания литера А-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Центрально – 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Врубовая, 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3713,00; дата оценки по состоянию на 30.06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бъекта почтовой связи на площади, используемой для предоставления услуг почтовой связи (31,3 кв.м); размещение склада (2,6 кв.м); торговли продовольственными товарами, кроме товаров подакцизной группы, непродовольственными товарами (1,5 кв.м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03:00Z</dcterms:created>
  <dc:creator>natali</dc:creator>
  <dc:description/>
  <dc:language>en-US</dc:language>
  <cp:lastModifiedBy>maxpc</cp:lastModifiedBy>
  <cp:lastPrinted>2018-08-06T16:13:00Z</cp:lastPrinted>
  <dcterms:modified xsi:type="dcterms:W3CDTF">2018-12-11T12:03:00Z</dcterms:modified>
  <cp:revision>2</cp:revision>
  <dc:subject/>
  <dc:title/>
</cp:coreProperties>
</file>