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офессиональное образовательное учреждение «Горловский колледж городского хозяйства» (код ЕДРПОУ 03363080, местонахождение: ДНР 8462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Горловка, Центрально-Городской район, ул. Кирова, д. 12 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4) 55-25-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на втором этаже в общественном здан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лит. А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НР, 8462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Горловка, Центрально-Городской район, ул. Рудако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5 741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</w:t>
            </w:r>
            <w:r>
              <w:rPr>
                <w:color w:val="000000"/>
                <w:sz w:val="20"/>
                <w:szCs w:val="20"/>
              </w:rPr>
              <w:t>год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60 (триста </w:t>
            </w:r>
            <w:r>
              <w:rPr>
                <w:color w:val="000000"/>
                <w:sz w:val="20"/>
                <w:szCs w:val="20"/>
              </w:rPr>
              <w:t>шестьдеся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дней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омещения для изготовления печатных форм и предоставления прочих полиграфических услуг, фотокопирования, подготовки документов и прочей специализированной вспомогательной офисной деятельности, прочих видов розничной торговли в неспециализированных магазинах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резская центральная городская больница (идентификационный код 51006005, местонахождение: ДНР, 8661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Торез, микрорайон 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54) 3-40-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ежилые встроенные помещения общей площадью 270,7 кв.м, в том числе: нежилые встроенные помещения общей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 кв.м на первом этаже здания спортивного зала, ЛФК (Лит. Р) и нежилое встроенное помещение площадью 7,5 кв.м на первом этаже здания административного (Лит. П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8661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Торез, микрорайон – 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270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715 838,00, в том числе: 696 005,00 – </w:t>
            </w:r>
            <w:r>
              <w:rPr>
                <w:sz w:val="20"/>
                <w:szCs w:val="20"/>
              </w:rPr>
              <w:t xml:space="preserve">нежилые встроенные помещения общей площадью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  <w:szCs w:val="20"/>
              </w:rPr>
              <w:t>263,2 кв.м на первом этаже здания спортивного зала, ЛФК (Лит. Р)</w:t>
            </w:r>
            <w:r>
              <w:rPr>
                <w:sz w:val="20"/>
              </w:rPr>
              <w:t xml:space="preserve">; 19 833,00 – </w:t>
            </w:r>
            <w:r>
              <w:rPr>
                <w:sz w:val="20"/>
                <w:szCs w:val="20"/>
              </w:rPr>
              <w:t>нежилое встроенное помещение площадью 7,5 кв.м на первом этаже здания административного (Лит. П)</w:t>
            </w:r>
            <w:r>
              <w:rPr>
                <w:sz w:val="20"/>
              </w:rPr>
              <w:t xml:space="preserve"> 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</w:t>
            </w:r>
            <w:r>
              <w:rPr>
                <w:color w:val="000000"/>
                <w:sz w:val="20"/>
                <w:szCs w:val="20"/>
              </w:rPr>
              <w:t>год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60 (триста </w:t>
            </w:r>
            <w:r>
              <w:rPr>
                <w:color w:val="000000"/>
                <w:sz w:val="20"/>
                <w:szCs w:val="20"/>
              </w:rPr>
              <w:t>шестьдеся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дней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физкультурно-спортивного учреждения, деятельность которого направлена на организацию и проведение занятий разными видами спорта, а также размещения тренажерного з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, Государственный комитет по науке и технологиям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«Донецкий физико-технический институ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. А.А. Галкина» (идентификационный код 05420497, юридический адрес: ДНР 83114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Донецк, Ворошиловский район, ул. Розы Люксембург, д. 7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. (062) 311-52-2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ятом этаже здания лаб. корп. № ¾ ОП (Лит. Б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1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Ворошиловский район, ул. Розы Люксембург, д. 7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6 435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</w:t>
            </w:r>
            <w:r>
              <w:rPr>
                <w:color w:val="000000"/>
                <w:sz w:val="20"/>
                <w:szCs w:val="20"/>
              </w:rPr>
              <w:t>год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</w:t>
            </w:r>
            <w:r>
              <w:rPr>
                <w:color w:val="000000"/>
                <w:sz w:val="20"/>
                <w:szCs w:val="20"/>
              </w:rPr>
              <w:t>шестьдеся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дней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фиса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ДНР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У ВПО «Донецкая академия управления и государственной службы при Главе Донецкой Народной Республики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код 00173427, ДНР, 83015, г. Донец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Челюскинцев, 163а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062) 302-80-53, 344-09-56, 337-71-0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нежилого встроенного помещения коридора на втором этаже учебного корпуса № 6 (лит. А-4)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, г. Донецк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Артёма, 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85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года 360 дней 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кофейного аппарат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Городская психиатрическая больница № 1 г. Донецка Министерства здравоохранения Донецкой Народной Республики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03549, ДНР, 83111, г. Донецк, ул. Петровского, д. 268а тел. (062) 313-42-13, 313-23-93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встроенное помещение на первом этаже здания лечебного корпуса № 1 лит. А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НР 8311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онецк, Петровский райо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Петровског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. 268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69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специализированная медицинская практика, консультативный прием врача-психиатра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образовательная организация высшего профессионального образования «Донецкий национальный медицинский университет имени М.Горького» (идентификационный код 02010698, местонахождение: ДНР 83003, г.Донецк, Калининский р-н, пр.Ильича, д.16; тел.062-344400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учебного корпуса №1 (литера А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283003, г.Донецк, Калининский район, пр.Ильича,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 865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торгового объекта по продаже канцтоваров, непродовольственных товаров, размещение ксерокопировальной техники для предоставления услуг по ксерокопированию документов и компьютерных услуг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образовательная организация высшего профессионального образования «Донецкий национальный медицинский университет имени М.Горького» (идентификационный код 02010698, местонахождение: ДНР 83003, г.Донецк, Калининский р-н, пр.Ильича, д.16; тел.062-344400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имущество общей площадью 72,39 кв.м, в том числе: нежилое встроенное помещение площадью 24,3 кв.м и часть нежилого встроенного помещения площадью 48,09 кв.м на первом этаже здания общежития №5 (литера А-5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03, г.Донецк, Калининский район, пр.Ильича, 1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3489,00 рос.руб., в том числе: 169012,00 рос.руб. - </w:t>
            </w:r>
            <w:r>
              <w:rPr>
                <w:sz w:val="20"/>
                <w:szCs w:val="20"/>
              </w:rPr>
              <w:t>нежилое встроенное помещение площадью 24,3 кв.м; 334477,00 рос.руб. - часть нежилого встроенного помещения площадью 48,09 кв.м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ловой, не осуществляющей продажу товаров подакцизной группы, в образовательных организациях и военных частях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21:00Z</dcterms:created>
  <dc:creator>natali</dc:creator>
  <dc:description/>
  <dc:language>en-US</dc:language>
  <cp:lastModifiedBy>Кубра</cp:lastModifiedBy>
  <cp:lastPrinted>2018-08-06T16:13:00Z</cp:lastPrinted>
  <dcterms:modified xsi:type="dcterms:W3CDTF">2018-12-14T17:21:00Z</dcterms:modified>
  <cp:revision>2</cp:revision>
  <dc:subject/>
  <dc:title/>
</cp:coreProperties>
</file>