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977"/>
        <w:gridCol w:w="2409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19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линическая рудничная больница г. Макеевки (Идентификационный код 51002896, ДНР 86108, г. Макеевка, Горняцкий район, ул. Больничная, 1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3)22-09-45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 первом этаже здания аптеки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лит. Б-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6108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Макеевка, Горняц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Больничная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. 1-2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мещение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32 115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я аптеки, реализующей готовые лекарства (в т.ч. розничная торговля фармацевтическими, медицинскими, косметическими, ортопедическими товарами и туалетными принадлежностями в специализированных магазинах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Обособленное подразделение «Шахта «Холодная Балка» Государственного предприятия «МАКЕЕВУГОЛЬ» (код 26391021, ДНР 86154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Макеевка, ул. Энгельса, д.58, тел. 0623-22-22-44; 06232-134-24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площадью 2,0 кв.м на первом этаже здания АБК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286154, </w:t>
            </w:r>
          </w:p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Энгельса, 5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364,00; дата оценки по состоянию на 31.10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2:00Z</dcterms:created>
  <dc:creator>natali</dc:creator>
  <dc:description/>
  <dc:language>en-US</dc:language>
  <cp:lastModifiedBy>Кубра</cp:lastModifiedBy>
  <cp:lastPrinted>2018-08-06T16:13:00Z</cp:lastPrinted>
  <dcterms:modified xsi:type="dcterms:W3CDTF">2018-12-20T08:42:00Z</dcterms:modified>
  <cp:revision>2</cp:revision>
  <dc:subject/>
  <dc:title/>
</cp:coreProperties>
</file>