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2268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зловая больница станции Иловайс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Идентификационный код 51007412, ДНР 86793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. Харцызск, г. Иловайск, </w:t>
              <w:br/>
              <w:t xml:space="preserve">переулок Победы, д.8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6259)-22227, (06257)2-22-2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на первом этаже детского корпус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93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Иловайс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ер. Победы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 750,00; дата оценки по состоянию на 31.10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щение субъектов хозяйствования, действующих на основании частной собственности и осуществляющих хозяйственную деятельность по медицинской практике (стоматологический кабинет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ОСОБЛЕННОЕ ПОДРАЗДЕЛЕНИЕ «ШАХТА ИМЕНИ С.М. КИРОВА» ГОСУДАРСТВЕННОГО ПРЕДПРИЯТИЯ «МАКЕЕВУГОЛЬ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идентификационный код 38519860, ДНР 86193, г. Макеевка, Советский р-н, пгт. Свердлово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Свободы, 9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06232-3-06-84; 06232-3-33-29; 06232-233-5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часть нежилого встроенного помещения площадью 2,0 кв.м на первом </w:t>
              <w:br/>
              <w:t>этаже здания АБК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Макеевка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Советский р-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гт. Свердлово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Свободы, 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7014,00; дата оценки по состоянию на 31.10.2018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автомата, отпускающего продовольственные товары, в т.ч. кофейный автомат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47:00Z</dcterms:created>
  <dc:creator>natali</dc:creator>
  <dc:description/>
  <dc:language>en-US</dc:language>
  <cp:lastModifiedBy>Кубра</cp:lastModifiedBy>
  <cp:lastPrinted>2018-08-06T16:13:00Z</cp:lastPrinted>
  <dcterms:modified xsi:type="dcterms:W3CDTF">2018-12-26T08:47:00Z</dcterms:modified>
  <cp:revision>2</cp:revision>
  <dc:subject/>
  <dc:title/>
</cp:coreProperties>
</file>