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2127"/>
        <w:gridCol w:w="1134"/>
        <w:gridCol w:w="1701"/>
        <w:gridCol w:w="1559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троительства и жилищно-коммунального хозяйства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П «ДРПИ «ДОНЕЦКПРОЕКТ» (идентификационный код: 02497803; ДНР  830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50-летия СССР, д. 138а, тел.:304-69-96, факс:304-21-7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на шестом этаже производственного   здания институт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300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50-летия СССР, д.138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14 976,00; дата оценки по состоянию на 31.10.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ных помещений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угля и энергети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Обособленное подразделение «Шахта «Калиновская – Восточная»  Государственного предприятия «МАКЕЕВУГОЛЬ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дентификационный код 39156712, ДНР 8613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акеевка, Советский р-н, ул. Шевченко, 26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099-737-98-93; 06232-9-32-32; 062-300-34-7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нежилого встроенного помещения площадью 2,0 кв.м на перв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же здания АБК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613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Шевченко, 26а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014,00; дата оценки по состоянию на 31.10.2018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профессиональное образовательное учреждение «Горловский колледж городского хозяйства» (код ЕДРПОУ 03363080, местонахождение: ДНР 84627, г. Горловка, Центрально-Городской район, ул. Кирова, д. 12 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0624) 55-25-2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 кв.м на втором этаже в общественном здан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ит. А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 8462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орловка, Центрально-Городской район, ул. Рудако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6 705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0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</w:t>
            </w:r>
            <w:r>
              <w:rPr>
                <w:color w:val="000000"/>
                <w:sz w:val="20"/>
                <w:szCs w:val="20"/>
              </w:rPr>
              <w:t>год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60 (триста </w:t>
            </w:r>
            <w:r>
              <w:rPr>
                <w:color w:val="000000"/>
                <w:sz w:val="20"/>
                <w:szCs w:val="20"/>
              </w:rPr>
              <w:t>шестьдесят) дней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щение ксерокопировальной техники для предоставления услуг населению по ксерокопированию, подготовки документов и прочей специализированной вспомогательной офисной деятельности, розничной торговли газетами и канцелярскими товарами, прочих видов розничной торговл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культуры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культуры «Донецкая республиканская универсальная научная библиоте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. Н.К. Крупской» (идентификационный код 51010247, юридический адрес: ДНР 830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 Ворошиловский район, ул. Артема, д. 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30-7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встроенного помещения на втором этаже здания библиоте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 А-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Арте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 177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0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360 (триста шестьдесят) дне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езская центральная городская больница (идентификационный код 51006005, местонахождение: ДНР, 8661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Торез, микрорайон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54) 3-40-8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ежилое встроенное помещение на втором этаже здания городской больниц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ит. А-3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 8661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рез, микрорайон –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8 218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0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(один) год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мещение аптечного пункта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по делам гражданской обороны, чрезвычайным ситуациям и ликвидации последствий стихийных бедствий </w:t>
            </w:r>
            <w:r>
              <w:rPr>
                <w:sz w:val="20"/>
              </w:rPr>
              <w:t>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спасательный центр Министерства по делам гражданской обороны, чрезвычайным ситуациям и ликвидации последствий стихийных бедствий Донецкой Народной Республики (идентификационный код 51000369, юридический адрес: ДНР 83049, г.Донецк, Куйбышевский р-н, ул.Гурилевых, д.13а; тел.062-3321978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мущество общей площадью 4,0 кв.м, в том числе: часть нежилого встроенного помещения площадью 2,0 кв.м тамбура на 1 этаже административно-бытового корпуса (лит. А-3) и часть нежилого встроенного помещения площадью 2,0 кв.м коридора на 1 этаже здания СГПЧ-12 (лит. В-2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онецк, ул.Гурилёвых, 13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304,00 рос.руб., в том числе: 12652,00 рос.руб. - </w:t>
            </w:r>
            <w:r>
              <w:rPr>
                <w:sz w:val="20"/>
                <w:szCs w:val="20"/>
              </w:rPr>
              <w:t>часть нежилого встроенного помещения площадью 2,0 кв.м тамбура на 1 этаже административно-бытового корпуса (лит. А-3); 12 652,00 рос.руб. - часть нежилого встроенного помещения площадью 2,0 кв.м коридора на 1 этаже здания СГПЧ-12 (лит. В-2) (дата оценки по состоянию на 31.10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кофейных и снековых аппарато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здравоохранения </w:t>
            </w:r>
            <w:r>
              <w:rPr>
                <w:sz w:val="20"/>
              </w:rPr>
              <w:t>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ая рудничная больница г.Макеевки (идентификационный код 51002896, местонахождение: ДНР 86108, г.Макеевка, Горняцкий р-н, ул.Больничная, д.1; тел.06232-6436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травматологического корпуса, лит. А-2-1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8, г.Макеевка, ул.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143,00 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11 месяцев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ого автома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итут неотложной и восстановительной хирургии им.В.К.Гусака Министерства здравоохранения Донецкой Народной Республики (идентификационный код 51002660, адрес: ДНР 83045, г.Донецк, Ленинский район, пр.Ленинский, д.47; тел.062-385067, 062-345-016-5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поликлиники (лит.А-2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3045, г.Донецк, пр.Ленинский, д.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5238,00 (дата оценки по состоянию на 31.10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Донецкий политехнический колледж» (идентификационный код 00193542, местонахождение: ДНР 83001, г.Донецк, Ворошиловский р-н, ул.Челюскинцев, 159, тел.062-335434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учебного корпуса, лит.А-3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1, г.Донецк, ул.Челюскинцев, 15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80,00 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фейного автома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Харцызский профессиональный лицей» (идентификационный код 02543397, юридический адрес: ДНР 86706, г.Харцызск, ул.Нахимова, д.67А, тел.062574379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мущество общей площадью 1548,20 кв.м, в том числе: нежилые встроенные помещения общей площадью 113,4 кв.м на 2 этаже, нежилые встроенные помещения общей площадью 133,0 кв.м на 3 этаже, нежилое встроенное помещение площадью 84,4 кв.м на 4 этаже здания учебного корпуса (лит.А-4); нежилое встроенное помещение площадью 623,1 кв.м на 1 этаже и нежилые встроенные помещения общей площадью 594,3 кв.м на 2 этаже здания мастерских (лит.Д-2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6706, г.Харцызск, ул.Нахимова, д.67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8,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21122,00 рос.руб., в том числе: 369362,00 рос.руб. - </w:t>
            </w:r>
            <w:r>
              <w:rPr>
                <w:sz w:val="20"/>
                <w:szCs w:val="20"/>
              </w:rPr>
              <w:t>нежилые встроенные помещения общей площадью 113,4 кв.м на 2 этаже здания учебного корпуса (лит.А-4), 433200,00 рос.руб. - нежилые встроенные помещения общей площадью 133,0 кв.м на 3 этаже здания учебного корпуса (лит.А-4), 274905,00 рос.руб. -         нежилое встроенное помещение площадью 84,4 кв.м на 4 этаже здания учебного корпуса (лит.А-4); 1235014,00 рос.руб. -нежилое встроенное помещение площадью 623,1 кв.м на 1 этаже здания мастерских (лит.Д-2), 1108641,00 рос.руб. - нежилые встроенные помещения общей площадью 594,3 кв.м на 2 этаже здания мастерских (лит.Д-2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профессионального обучения работников ГП «Харцызский сталепроволочный канатный завод «Силур» </w:t>
            </w:r>
            <w:r>
              <w:rPr>
                <w:sz w:val="20"/>
              </w:rPr>
              <w:t>(с почасовым использовани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учреждение «Донецкий научно-исследовательский, проектно-конструкторский и экспериментальный институт комплексной механизации шахт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51017986, ДНР, 8304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Кие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Университетская, 83 а, (062) 300-29-8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встроенные помещения на пятом этаже инженерно-лабораторного корпу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т. А-6)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ниверситетская, 83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 307,00 (дата оценки по состоянию на 30.09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ные помещения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Донецкий политехнический колледж» (идентификационный код 00193542, местонахождение: ДНР 83001, г.Донецк, Ворошиловский р-н, ул.Челюскинцев, 159, тел.062-335434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общежития, лит.А-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1, г.Донецк, ул.Челюскинцев, 1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990,00 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фейного автома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Донецкий промышленно-экономический колледж» (идентификационный код 00301776, местонахождение: ДНР 83001, г.Донецк, Ворошиловский р-н, ул.Кобозева, 62, тел.062-3040748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с двумя отдельными входами цокольного этажа здания техникума (учебный корпус, лит.А-3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1, г.Донецк, ул.Кобозева, д.6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2454,00 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ОУ «Донецкий колледж строительства и архитектуры» (код 01242873, ДНР, 83001, г. Донецк, пр. Комсомольский, 3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062) 305-34-03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фальтовое покрытие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утченко, 2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403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486 156,00 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вый объект по продаже продовольственных товаров, кроме товаров подакцизной группы (803,0 кв. м); непродовольственных товаров, алкогольных и табачных изделий (500,0 кв. м); размещение кафе, баров, закусочных, кафетериев, осуществляющих продажу товаров подакцизной группы независимо от площади (100,0 кв. 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ОУ «Донецкий колледж строительства и архитектуры» (код 01242873, ДНР, 83001, г. Донецк, пр. Комсомольский, 3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062) 305-34-03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фальтовое покрытие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Гутченко, 29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38 841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говый объект по продаже продовольственных товаров, кроме товаров подакцизной группы (524,0 кв. м); непродовольственных товаров, алкогольных и табачных изделий (300,0 кв. м).  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публиканский клинический дерматовенерологический диспансер Министерства здравоохранения Донецкой Народной Республики (Идентификационный код 51007784, ДНР 83087, г. Донецк, Куйбышевский район, ул. Калинина, д. 107б, тел. (062) 311-58-00, (062) 311-15-4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0"/>
              </w:rPr>
              <w:t>Часть нежилого встроенного помещения первого этажа здания лечебного корпуса лит. А-3,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308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 Куйбышевский район, ул. Калинина, 107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622,00 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00173427, ДНР, 83015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062) 302-80-53, 344-09-56, 337-71-0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на пятом этаже учебного корпуса № 1 (лит. А-9)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Челюскинцев, 163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2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 01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буфета, который не осуществляет продажу товаров подакцизной группы в учебном заведении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21:00Z</dcterms:created>
  <dc:creator>natali</dc:creator>
  <dc:description/>
  <dc:language>en-US</dc:language>
  <cp:lastModifiedBy>Кубра</cp:lastModifiedBy>
  <cp:lastPrinted>2018-08-06T16:13:00Z</cp:lastPrinted>
  <dcterms:modified xsi:type="dcterms:W3CDTF">2018-12-29T09:21:00Z</dcterms:modified>
  <cp:revision>2</cp:revision>
  <dc:subject/>
  <dc:title/>
</cp:coreProperties>
</file>