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410"/>
        <w:gridCol w:w="1843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культуры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едприятие «Донецкий государственный академический театр оперы и балета им. А.Б. Соловьяненко» (код 51008070, ДНР 83001, </w:t>
              <w:br/>
              <w:t>г. Донецк, Ворошиловский р-н, ул. Артема, д.82,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ефон (062) 338-09-69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факс (062) 305-04-73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общей площадью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70,4 кв.м на первом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этаже здания театра оперы и балета лит. А-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3001, г. Донецк, Ворошиловский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-н, ул. Артема, 8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53249,00; дата оценки по состоянию на 30.11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кафетерия, осуществляющего продажу товаров подакцизной группы независимо </w:t>
              <w:br/>
              <w:t>от площади (с почасовым использованием)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57:00Z</dcterms:created>
  <dc:creator>natali</dc:creator>
  <dc:description/>
  <dc:language>en-US</dc:language>
  <cp:lastModifiedBy>Кубра</cp:lastModifiedBy>
  <cp:lastPrinted>2018-08-06T16:13:00Z</cp:lastPrinted>
  <dcterms:modified xsi:type="dcterms:W3CDTF">2019-01-11T13:57:00Z</dcterms:modified>
  <cp:revision>2</cp:revision>
  <dc:subject/>
  <dc:title/>
</cp:coreProperties>
</file>