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693"/>
        <w:gridCol w:w="2268"/>
        <w:gridCol w:w="1985"/>
        <w:gridCol w:w="1134"/>
        <w:gridCol w:w="1843"/>
        <w:gridCol w:w="1559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Донецкий медицинский колледж» (идентификационный код 02011172, местонахождение: ДНР 83017, г.Донецк, Калининский район, б.Шевченко, д.34, тел.062-312712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стен нежилых встроенных помещений общей площадью 0,66 кв.м в здании общежития (Лит Б-5), в том числе: на 2 этаже площадью 0,33 кв.м, на 5 этаже площадью 0,33 кв.м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г.Донецк, Калининский район, б.Шевченко, д.3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86,00 (дата оценки по состоянию на 31.12.2018), в том числе: - 2343,00 рос.руб. – часть стены на 2 этаже площадью 0,33 кв.м, 2343,00 рос.руб. – часть стены на 5 этаже площадью 0,33 кв.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ие телекоммуникационного оборудования для предоставления телекоммуникационных услуг (в том числе доступа в сеть Интернет и </w:t>
            </w:r>
            <w:r>
              <w:rPr>
                <w:sz w:val="20"/>
                <w:szCs w:val="20"/>
                <w:lang w:val="en-US"/>
              </w:rPr>
              <w:t>IPTV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Макеевское профессионально-техническое училище сферы услуг» (идентификационный код 02542053, местонахождение: ДНР 86125, г.Макеевка, Центрально-Городской район, ул.Ленина, д.106/27, тел.06232-6526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с крыльцом на первом этаже здания учебного корпуса (лит.А-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6125, г.Макеевка, Центрально-Городской район, ул.Ленина, д.106/2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0449,00 (дата оценки по состоянию на 30.11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итут неотложной и восстановительной хирургии им.В.К.Гусака Министерства здравоохранения Донецкой Народной Республики (идентификационный код 51002660, адрес: ДНР 83045, г.Донецк, Ленинский район, пр.Ленинский, д.47; тел.062-385067, 062-345-016-5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1 этаже в здании терапевтического корпуса, Литера В-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45, г.Донецк, пр.Ленинский, 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 195,00 (дата оценки по состоянию на 31.12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аппарата по продаже продовольственных товаров (кофейный аппара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ОФЕССИОНАЛЬНОЕ ОБРАЗОВАТЕЛЬНОЕ УЧРЕЖДЕНИЕ «ДОКУЧАЕВСКИЙ ТЕХНИКУМ» ГОСУДАРСТВЕННОЙ ОРГАНИЗАЦИИ ВЫСШЕГО ПРОФЕССИОНАЛЬНОГО ОБРАЗОВАНИЯ «ДОНЕЦКИЙ НАЦИОНАЛЬНЫЙ УНИВЕРСИТЕТ ЭКОНОМИКИ И ТОРГОВЛИ ИМЕНИ МИХАИЛА ТУГАН-БАРАНОВСКОГО»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ентификационный код 00162926; ДНР 85740, город Докучаевск, улица Ленина, дом 28/11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06275) 31041).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общей площадью 93,0 кв.м. на первом этаже здания общежития № 1 (лит. 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ДНР, 85740, </w:t>
              <w:br/>
              <w:t xml:space="preserve">г. Докучаевск, </w:t>
              <w:br/>
              <w:t>ул. Калинина, д. 13/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510,00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ценки по состоянию на  30.11.201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автотоваров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1:00Z</dcterms:created>
  <dc:creator>natali</dc:creator>
  <dc:description/>
  <cp:keywords/>
  <dc:language>en-US</dc:language>
  <cp:lastModifiedBy>Пользователь</cp:lastModifiedBy>
  <cp:lastPrinted>2019-02-01T14:11:00Z</cp:lastPrinted>
  <dcterms:modified xsi:type="dcterms:W3CDTF">2019-02-08T12:01:00Z</dcterms:modified>
  <cp:revision>2</cp:revision>
  <dc:subject/>
  <dc:title>          </dc:title>
</cp:coreProperties>
</file>