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119"/>
        <w:gridCol w:w="1842"/>
        <w:gridCol w:w="1985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6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ый комитет по науке и технологиям Донецкой Народной Республ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учреждение «Научно-исследовательский, проектно-конструкторский и технологический институт взрывозащищенного электрооборудования» (идентификационный код 00217159, местонахождение: ДНР 83052, г.Донецк, Калининский р-н, ул.50-й Гвардейской дивизии, д.17, тел.382-93-53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на первом этаже здания опытно-экспериментального завода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3052, г.Донецк, ул.50-й Гвардейской Дивизии, д.1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 238 425,00 (дата оценки по состоянию на 30.11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офиса для осуществления предпринимательской деятельности в сфере бухгалтерского учета и аудит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ОУ «Донецкий электрометаллургический техникум» (идентификационный код 00193571, местонахождение: ДНР, 83062, г.Донецк, Ленинский р-н, ул.И.Ткаченко, д.104, тел.2664023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на первом этаже здания второго учебного корпуса (лит. Д-5,6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НР,83062, г.Донецк, ул.Ивана Ткаченко, д.1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5645,00 (дата оценки по состоянию на 31.12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убъекта хозяйствования, осуществляющего бытовое обслуживание населения (ремонт бытовой техники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ОУ «Макеевский промышленно-экономический колледж» (идентификационный код 00193507, местонахождение: ДНР, 86105, г.Макеевка, Кировский р-н, ул.Папанина, д.9, тел.0623-21-43-78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на первом этаже здания учебно-лабораторного корпуса, лит.А´-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 86105, г.Макеевка, ул.Папанина, 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0,00 (дата оценки по состоянию на 31.12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серокопировальной техники для предоставления услуг населению по ксерокопированию документов (8,0 кв.м) и размещение торговых объектов по продаже канцтоваров, предназначенных для образовательных организаций (8,0 кв.м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образовательное учреждение высшего профессионального образования «Донецкий национальный технический университет» (идентификационный код 02070826, местонахождение: ДНР 83001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Артема, д. 5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37-17-33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35-75-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встроенное помещение 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 этаже в здании поликлиники (Лит. А-2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люскинцев, 188-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4 028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12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60 (триста шестьдесят) дней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пункт забора биоматериала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учреждение «Институт физико-органической химии и углехими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. Л.М. Литвиненко» (идентификационный код 05420735, юридический адрес: ДНР 83114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Розы Люксембург, д. 7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11-68-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встроенные помещения 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е здания лабораторного корпуса, лит. А-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Р, 831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зы Люксембург, д. 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48 245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12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 (один) год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лаборатории (иное использование недвижимого имущества)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05:00Z</dcterms:created>
  <dc:creator>natali</dc:creator>
  <dc:description/>
  <cp:keywords/>
  <dc:language>en-US</dc:language>
  <cp:lastModifiedBy>Пользователь</cp:lastModifiedBy>
  <cp:lastPrinted>2019-02-01T14:11:00Z</cp:lastPrinted>
  <dcterms:modified xsi:type="dcterms:W3CDTF">2019-02-18T12:05:00Z</dcterms:modified>
  <cp:revision>2</cp:revision>
  <dc:subject/>
  <dc:title>          </dc:title>
</cp:coreProperties>
</file>