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02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2"/>
        <w:gridCol w:w="2976"/>
        <w:gridCol w:w="2268"/>
        <w:gridCol w:w="1985"/>
        <w:gridCol w:w="1134"/>
        <w:gridCol w:w="1559"/>
        <w:gridCol w:w="1701"/>
        <w:gridCol w:w="2410"/>
      </w:tblGrid>
      <w:tr>
        <w:trPr>
          <w:trHeight w:val="666" w:hRule="atLeast"/>
          <w:cantSplit w:val="true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№</w:t>
            </w: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Название органа управления </w:t>
            </w:r>
          </w:p>
        </w:tc>
        <w:tc>
          <w:tcPr>
            <w:tcW w:w="29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Балансодержатель (код юридического лица, название, юридический адрес, контактный телефон)</w:t>
            </w:r>
          </w:p>
        </w:tc>
        <w:tc>
          <w:tcPr>
            <w:tcW w:w="11057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Данные об объектах, по которым поступили заявления на аренду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1436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естонахождение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Общая площадь, м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Стоимость имущества согласно независимой оценке, рос. руб., дат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аксимально возможный срок аренды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Цель использования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9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угля и энергетики Донецкой Народной Республики</w:t>
            </w:r>
          </w:p>
        </w:tc>
        <w:tc>
          <w:tcPr>
            <w:tcW w:w="2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ОБЛЕННОЕ ПОДРАЗДЕЛЕНИЕ «ШАХТА «ХОЛОДНАЯ БАЛКА» ГОСУДАРСТВЕННОГО ПРЕДПРИЯТИЯ «МАКЕЕВУГОЛЬ» (код 26391021, ДНР 86154, </w:t>
              <w:br/>
              <w:t>г. Макеевка, ул. Энгельса, д.58, тел. 06232-134-24)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ые встроенные помещения общей площадью 92,8 кв.м в здании литера А-2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Макеевка, Горняцкий р-н, </w:t>
              <w:br/>
              <w:t>ул. Кирова, 17а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826,00; дата оценки по состоянию на 31.12.2018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(два) года 360 (триста шестьдесят) дней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а почтовой связи на площади, используемой для предоставления услуг почтовой связи (72,7 кв.м); размещения склада (18,6 кв.м); размещения торгового объекта по продаже продовольственных товаров, кроме товаров подакцизной группы, непродовольственных товаров (1,5 кв.м)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7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инистерство образования и науки Донецкой Народной Республики</w:t>
            </w:r>
          </w:p>
        </w:tc>
        <w:tc>
          <w:tcPr>
            <w:tcW w:w="2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осударственное профессиональное образовательное учреждение «Донецкое профессиональное горноэлектромеханическое училище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мени А.Ф. Засядько» (идентификационный код 05536219, местонахождение: ДНР 83054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. Донецк, Киевский район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. Киевский, д. 57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л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062) 258-24-9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ое встроенное помещение н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этаже общественно-бытового блока (лит. П-3)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НР, 83054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Донецк, Киевский район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. Киевский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5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313" w:leader="none"/>
                <w:tab w:val="center" w:pos="449" w:leader="none"/>
              </w:tabs>
              <w:rPr>
                <w:sz w:val="20"/>
              </w:rPr>
            </w:pPr>
            <w:r>
              <w:rPr>
                <w:sz w:val="20"/>
              </w:rPr>
              <w:t>12,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2 650,00</w:t>
            </w:r>
          </w:p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Дата оценки по состоянию на 31.12.2018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2 (два) год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360 (триста шестьдесят) дней 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телекоммуникационного оборудования для предоставления телекоммуникационных услуг местной телефонной связи, телекоммуникационных услуг международной телефонной связи и телекоммуникационных услуг по передаче данных (доступа в Интернет)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7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инистерство образования и науки Донецкой Народной Республи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сударственный комитет по науке и технологиям Донецкой Народной Республики</w:t>
            </w:r>
          </w:p>
        </w:tc>
        <w:tc>
          <w:tcPr>
            <w:tcW w:w="2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осударственное учреждение «Донецкий физико-технический институт им. А.А. Галкина» (идентификационный код 05420497, юридический адрес: ДНР 83114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. Донецк, Ворошиловский район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Розы Люксембург, д. 72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л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062) 311-52-27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062) 342-90-1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ые встроенные помещения н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этаже в здании лабораторного корпуса </w:t>
              <w:br/>
              <w:t>№ 3/4 ОП (Лит. Б-5)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НР, 83114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Донецк, Ворошиловский район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Розы Люксембург, 7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313" w:leader="none"/>
                <w:tab w:val="center" w:pos="44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2,7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 013  376,00</w:t>
            </w:r>
          </w:p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Дата оценки по состоянию на 31.12.2018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2 (два) год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360 (триста шестьдесят) дней 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образовательной деятельности</w:t>
            </w:r>
          </w:p>
        </w:tc>
      </w:tr>
    </w:tbl>
    <w:p>
      <w:pPr>
        <w:pStyle w:val="Normal"/>
        <w:ind w:right="-108" w:hanging="0"/>
        <w:jc w:val="center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sectPr>
      <w:type w:val="nextPage"/>
      <w:pgSz w:orient="landscape" w:w="16838" w:h="11906"/>
      <w:pgMar w:left="992" w:right="56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SchoolBook">
    <w:altName w:val="Courier New"/>
    <w:charset w:val="00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center" w:pos="1701" w:leader="none"/>
        <w:tab w:val="center" w:pos="9214" w:leader="none"/>
      </w:tabs>
      <w:jc w:val="center"/>
      <w:outlineLvl w:val="0"/>
    </w:pPr>
    <w:rPr>
      <w:rFonts w:ascii="UkrainianSchoolBook;Courier New" w:hAnsi="UkrainianSchoolBook;Courier New" w:eastAsia="Arial Unicode MS" w:cs="UkrainianSchoolBook;Courier New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32"/>
      <w:lang w:val="uk-UA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азвание объекта"/>
    <w:basedOn w:val="Normal"/>
    <w:next w:val="Normal"/>
    <w:qFormat/>
    <w:pPr/>
    <w:rPr>
      <w:sz w:val="28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5:44:00Z</dcterms:created>
  <dc:creator>natali</dc:creator>
  <dc:description/>
  <dc:language>en-US</dc:language>
  <cp:lastModifiedBy>Кубра</cp:lastModifiedBy>
  <cp:lastPrinted>2019-02-01T14:11:00Z</cp:lastPrinted>
  <dcterms:modified xsi:type="dcterms:W3CDTF">2019-02-21T15:44:00Z</dcterms:modified>
  <cp:revision>2</cp:revision>
  <dc:subject/>
  <dc:title/>
</cp:coreProperties>
</file>