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118"/>
        <w:gridCol w:w="2268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альное медицинское объединение «Семья и здоровье» города Горловка (идентификационный код 51007029, местонахождение: ДНР 84601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Горловка, Центрально-Городско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. Ленина, д. 26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42) 4-41-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ежилое встроенное помещение на третьем этаже здания детского стационарного корпус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Лит. А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460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орловка, Центрально-Городской район, пр. Ленина, 26/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0 959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2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60 (триста шестьдесят) дней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пункт забора биоматериала)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профессиональное образовательное учреждение «Горловский техникум пищевых технологий и торговли» (код ЕДРПОУ 51013819, местонахождение: ДНР 84617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Горловка, Центрально-Городско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Комсомольская, д. 5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42) 7-39-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жа здания учебного корпуса № 1 (Лит. А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 84617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Горловка, Центрально-Городско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д. 5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 373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2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60 (триста шестьдесят) дней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ечатных форм и оказание других полиграфических услуг, розничной торговли газетами и канцелярскими товарами в специализированных магазинах, деятельность в сфере фотографи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ЯСИНОВАТСКАЯ ЦЕНТРАЛЬНАЯ РАЙОННАЯ БОЛЬНИЦА МИНИСТЕРСТВА  ЗДРАВООХРАНЕНИЯ ДОНЕЦКОЙ НАРОДНОЙ РЕСПУБЛИК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Идентификационный код 51006639, ДНР, 86006, г. Ясиноватая, ул. 8 Марта,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. 1а, тел. (06236) 4-34-24) (06236)2-25-54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часть нежилого встроенного помещения на первом этаже здания поликлиники лит.А-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НР, 86000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г. Ясиноватая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бул. Ленина, 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,3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 615,00 (дата оценки по состоянию на 31.12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/>
              </w:rPr>
              <w:t xml:space="preserve">размещение </w:t>
            </w:r>
            <w:r>
              <w:rPr>
                <w:rFonts w:cs="Courier New" w:ascii="Arial Narrow" w:hAnsi="Arial Narrow"/>
                <w:sz w:val="20"/>
                <w:szCs w:val="20"/>
              </w:rPr>
              <w:t>торгового объекта по продаже продовольственных товаров, кроме товаров подакцизной групп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доходов и сборов Донецкой Народной Республики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бъединённая Республиканская налоговая инспекция в Кировском районе г. Донецка Министерства доходов и соборов Донецкой Народной Республики (ИКЮЛ 510008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местонахождение: ДНР,83120 г. Донецк, Кировский район,                  ул. Петровского, д.126 и.                        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trike/>
                <w:sz w:val="20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ь нежилого встроенного помещения на первом этаже административного здания лит. А-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НР,83120, г. Донецк, Кировский район, ул. Петровского, д. 126 и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5,0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 121, 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31.12.2018 г.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360  (триста шестьдесят) дней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ксерокопировальной техники для предоставления населению услуг по ксерокопированию документов, продажи канцелярских товаров, журналов, книг, бланков, непродовольственных товаров.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45:00Z</dcterms:created>
  <dc:creator>natali</dc:creator>
  <dc:description/>
  <cp:keywords/>
  <dc:language>en-US</dc:language>
  <cp:lastModifiedBy>Пользователь</cp:lastModifiedBy>
  <cp:lastPrinted>2019-02-27T13:53:00Z</cp:lastPrinted>
  <dcterms:modified xsi:type="dcterms:W3CDTF">2019-02-27T11:45:00Z</dcterms:modified>
  <cp:revision>2</cp:revision>
  <dc:subject/>
  <dc:title>          </dc:title>
</cp:coreProperties>
</file>