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976"/>
        <w:gridCol w:w="2268"/>
        <w:gridCol w:w="1985"/>
        <w:gridCol w:w="1134"/>
        <w:gridCol w:w="1559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образовательное учреждение высшего профессионального образования «Донецкий национальный технический университет» (идентификационный ко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070826, местонахождение: ДНР 83001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Ворошилов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Артема, д. 58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337-17-33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335-75-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встроенные помещения с отдельным входом 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 этаже в здании учебно-лабораторного корпуса № 9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 8300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онецк, Ворошило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ртема, 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 408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01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60 (триста шестьдесят) дней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буфета, не осуществляющего продажу товаров подакцизной группы в образовательной организации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НР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ПОУ «Донецкий колледж строительства и архитектуры» (код 01242873, ДНР, 83001,       г. Донецк, пр. Комсомольский, 3, (062) 305-34-03 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жилые встроенные помещения общей площадью 578,9 кв. м, в том числе: нежилые встроенные помещения общей площадью 297,5 кв. м на первом этаже здания склада с отдельным входом (лит. Д-1); нежилые встроенные помещения общей площадью 71,8 кв. м в подвале здания склада с отдельным входом (лит. Д-1); нежилые встроенные помещения общей площадью 209,6 кв. м на первом этаже здания склада с отдельным входом (лит. З-1-2)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НР, г. Донецк, </w:t>
              <w:br/>
              <w:t xml:space="preserve">ул. Гутченко, 29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 177 914,00 руб. - нежилые встроенные помещения общей площадью 578,9 кв. м, в том числе: 1 131 452,00 - нежилые встроенные помещения общей площадью 297,5 кв. м на первом этаже здания склада с отдельным входом (лит. Д-1); 259 580,00 руб. - нежилые встроенные помещения общей площадью 71,8 кв. м в подвале здания склада с отдельным входом (лит. Д-1); 786 882,00 руб. - нежилые встроенные помещения общей площадью 209,6 кв. м на первом этаже здания склада с отдельным входом (лит. З-1-2)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01.2019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года 360 дней 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147,5 кв. м на первом этаже здания склада (лит. Д-1) - размещение торгового объекта по продаже непродовольственных товаров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150,0 кв. м на первом этаже здания склада (лит. Д-1) - размещение торгового объекта по продаже продовольственных товаров, кроме товаров подакцизной группы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71,8 кв. м в подвале здания склада (лит. Д-1) - размещение торгового объекта по продаже продовольственных товаров, кроме товаров подакцизной группы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209,6 кв. м на первом этаже здания склада (лит. З-1-2) - размещение торгового объекта по продаже продовольственных товаров, кроме товаров подакцизной группы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альный Республиканский Банк Донецкой Народной Республик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альный Республиканский Банк Донецкой Народной Республи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Идентификационный код 51000050; ДНР 83015, </w:t>
              <w:br/>
              <w:t xml:space="preserve">г. Донецк, Киевский район, проспект Мира, д. 8 а;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л.: (062) 206-78-70, (071) 099-50-29, (066) 925-39-64, (093) 750-48-57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имущество -  нежилое встроенное помещение гараж (литера А-1) площадью 49,5 кв.м,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гт.Старобешево, ул. Почтовая, №19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6 835,00 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ценки по состоянию на 31.12.2018 г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автотранспорта (иное использование недвижимого имущества)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3:52:00Z</dcterms:created>
  <dc:creator>natali</dc:creator>
  <dc:description/>
  <dc:language>en-US</dc:language>
  <cp:lastModifiedBy>Кубра</cp:lastModifiedBy>
  <cp:lastPrinted>2019-02-27T13:53:00Z</cp:lastPrinted>
  <dcterms:modified xsi:type="dcterms:W3CDTF">2019-03-01T13:52:00Z</dcterms:modified>
  <cp:revision>2</cp:revision>
  <dc:subject/>
  <dc:title/>
</cp:coreProperties>
</file>