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2268"/>
        <w:gridCol w:w="1984"/>
        <w:gridCol w:w="1134"/>
        <w:gridCol w:w="2694"/>
        <w:gridCol w:w="1559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3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колледж строительства и архитектуры» (код 01242873, ДНР, 83001,       г. Донецк, пр. Комсомольский, 3, (062) 305-34-03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жилые встроенные помещения общей площадью 517,5 кв. м, в том числе 424,5 кв. м  здания столярного цеха с двумя отдельными входами (лит. В-1) и нежилое встроенное помещение площадью 93,0 кв. м здания склада с отдельным входом (лит. Г-1)   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, г. Донецк, </w:t>
              <w:br/>
              <w:t xml:space="preserve">ул. Гутченко, 29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4 014,00 руб. - нежилые встроенные помещения общей площадью 517,5 кв. м, в том числе: 1 622 788,00 руб. – нежилые встроенные помещения общей площадью 424,5 кв. м здания столярного цеха с двумя отдельными входами (лит. В-1) и 371 226,00 руб. – нежилое встроенное помещение площадью 93,0 кв. м здания склада с отдельным входом (лит. Г-1) (дата оценки по состоянию на 31.01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лад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первого этажа административного здания (литера 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Шахтерск, ул.Ленина, д.8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867,00 (дата оценки по состоянию на 31.01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а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1:00Z</dcterms:created>
  <dc:creator>natali</dc:creator>
  <dc:description/>
  <cp:keywords/>
  <dc:language>en-US</dc:language>
  <cp:lastModifiedBy>Пользователь</cp:lastModifiedBy>
  <cp:lastPrinted>2019-02-27T13:53:00Z</cp:lastPrinted>
  <dcterms:modified xsi:type="dcterms:W3CDTF">2019-03-04T14:01:00Z</dcterms:modified>
  <cp:revision>2</cp:revision>
  <dc:subject/>
  <dc:title>          </dc:title>
</cp:coreProperties>
</file>