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118"/>
        <w:gridCol w:w="1985"/>
        <w:gridCol w:w="1984"/>
        <w:gridCol w:w="1134"/>
        <w:gridCol w:w="1418"/>
        <w:gridCol w:w="1843"/>
        <w:gridCol w:w="2126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4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транспорта  ДНР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ловайское строительно – монтажное эксплуатационное управление ГП «Донецкая железная дорога» (51014896; ДНР  8679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Иловай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Шевченко, 215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,факс (06257) 2-35-17, (06257) 2-32-1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третьего этажа в здании вокзала </w:t>
              <w:br/>
              <w:t xml:space="preserve">ст. Амвросиевка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</w:t>
              <w:br/>
              <w:t xml:space="preserve">г. Амвросиевк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Артема, б/н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4 854,00 (дата оценки по состоянию на 31.12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фис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СПУБЛИКАНСКОЕ ПРЕДПРИЯТИЕ «ОРГРЭС» (код 51008039, ДНР 84601, </w:t>
              <w:br/>
              <w:t>г. Горловка, пр-т Ленина, 4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 (06242) 7-40-1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 (06242) 7-44-9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площадью 23,3 кв.м на первом этаже лабораторно-производственного здания (лит. А-IV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НР 84601,</w:t>
              <w:br/>
              <w:t xml:space="preserve"> г. Горловка, Центрально-Городской р-н, пр-т  Ленина, 4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14,00; дата оценки по состоянию на 31.01.201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непродовольственных товаров (14,9 кв.м), размещения склада (8,4 кв.м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вом этаже административно-бытового корпуса (лит. «А-2»)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611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Макеевка, Червоногвардей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еологическая, д. 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 73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столовой без реализации товаров подакцизной группы 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ой наркологический диспансер г. Макеевки Министерства здравоохранения Донецкой Народной Республики (идентификационный код 51004694, юридический адрес: ДНР 86112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Макеевка, Кир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овалевской, д.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3) 28-50-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нежилого встроенного помещения на первом этаже зд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Лит. Б-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6112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акеевка, Кировский район, ул. Ковалевской, д. 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1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1.2019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 (триста шестьдесят) дн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торгового автомата отпускающего продовольственные товары, в т.ч. кофейный автомат  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офессиональное образовательное учреждение «Снежнянский горный техникум» (идентификационный код 00173380, местонахождение: ДНР, 8650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Снежн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д. 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56) 5-32-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с отдельными вход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я слесарных мастерских, Литер В-1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65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Снежн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Фрунзе, 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141,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 45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1.2019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(один) год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металлических дверей и окон, ковки, прессования, штамповки, профилирования, порошковой металлургии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 344-09-56, (062) 337-71-08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062) 337-64-3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с отдельным входом подвала учебного корпуса (лит. А-4)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. Б. Хмельницкого, 108, 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377 933,00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не осуществляющего продажу товаров подакцизной группы      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23:00Z</dcterms:created>
  <dc:creator>natali</dc:creator>
  <dc:description/>
  <cp:keywords/>
  <dc:language>en-US</dc:language>
  <cp:lastModifiedBy>Пользователь</cp:lastModifiedBy>
  <cp:lastPrinted>2019-02-27T13:53:00Z</cp:lastPrinted>
  <dcterms:modified xsi:type="dcterms:W3CDTF">2019-03-12T14:23:00Z</dcterms:modified>
  <cp:revision>2</cp:revision>
  <dc:subject/>
  <dc:title>          </dc:title>
</cp:coreProperties>
</file>