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119"/>
        <w:gridCol w:w="1984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</w:t>
              <w:br/>
              <w:t xml:space="preserve">«ВОК ЛШ ИМЕНИ </w:t>
              <w:br/>
              <w:t xml:space="preserve">В.И. ЛЕНИНА» РЕСПУБЛИКАНСКОГО ПРЕДПРИЯТИЯ «ОБЪЕДИНЕННАЯ ДИРЕКЦИЯ ПО РЕСТРУКТУРИЗАЦИИ ПРЕДПРИЯТИЙ УГОЛЬНОЙ ПРОМЫШЛЕННОСТИ ДОНБАССА» (код 51020124, 86111, </w:t>
              <w:br/>
              <w:t>г. Макеевка, Горняцкий р-н,ул. Янки Купала, д.12а, тел./факс 062-300-21-2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здание пилорамы общей площадью 338,1 кв.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г. Макеевка, ул. Жуковского, 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8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15920,00 дата оценки по состоянию на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Иное использование недвижимого имущества (размещение пилорамы и столярного цех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линическая рудничная больница </w:t>
              <w:br/>
              <w:t>г. Макеевки (ИКЮЛ 51002896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Местонахождение: ДНР,86108 г. Макеевка, Горняцкий район,                     ул. Больничная, д. 1   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тел. (0623)22-09-45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покрытия асфальтового с бордюрами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6108, г. Макеевка,                          ул. Больничная, д.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2,5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 850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0 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едоставление ритуальных услуг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24:00Z</dcterms:created>
  <dc:creator>natali</dc:creator>
  <dc:description/>
  <cp:keywords/>
  <dc:language>en-US</dc:language>
  <cp:lastModifiedBy>Пользователь</cp:lastModifiedBy>
  <cp:lastPrinted>2019-02-27T13:53:00Z</cp:lastPrinted>
  <dcterms:modified xsi:type="dcterms:W3CDTF">2019-03-14T11:24:00Z</dcterms:modified>
  <cp:revision>2</cp:revision>
  <dc:subject/>
  <dc:title>          </dc:title>
</cp:coreProperties>
</file>