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2693"/>
        <w:gridCol w:w="1984"/>
        <w:gridCol w:w="1134"/>
        <w:gridCol w:w="1985"/>
        <w:gridCol w:w="1559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. Ленина, д. 2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42) 4-22-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имущество общей площадью 4,06 кв.м, в том числе: части фасада общей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6 кв.м (одно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5 кв.м, второ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5 кв.м, треть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6 кв.м), части стен нежилых встроенных помещений на первом этаже общей площадью 0,9 кв.м (одно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3 кв.м, второ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кв.м, треть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кв.м, четверто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 кв.м) здания поликлиники «лит. А-4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46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рловка, проспект Ленина, дом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512,00, в том числе: части фасада общей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16 кв.м: 6 708,00 – одно место – площадь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1,65 кв.м; 2 236,00 – второ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55 кв.м; 3 903,00 – треть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6 кв.м; части стен нежилых встроенных помещений на первом этаже общей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 кв.м: 2 565,00 – одно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63 кв.м; 489,00 – второ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2 кв.м; 326,00 – третье место –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8 кв.м; 285,00 – четвертое место – площадью 0,07 кв.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28.02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онных вывесок, носящих рекламный характер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транспорта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СОБЛЕННОЕ ПОДРАЗДЕЛЕНИЕ ЯСИНОВАТСКОЕ СТРОИТЕЛЬНО – МОНТАЖНОЕ ЭКСПЛУАТАЦИОННОЕ УПРАВЛЕНИЕ ГОСУДАРСТВЕННОГО ПРЕДПРИЯТИЯ «ДОНЕЦКАЯ ЖЕЛЕЗНАЯ ДОРОГА»</w:t>
              <w:br/>
              <w:t>(Идентификационный код 51015093, ДНР 86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Ясиноватая, </w:t>
              <w:br/>
              <w:t xml:space="preserve">ул. Октябрьская, д.17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06236-9376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здания Дома науки и техники лит.</w:t>
              <w:br/>
              <w:t xml:space="preserve"> А-2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,</w:t>
              <w:br/>
              <w:t xml:space="preserve">г. Ясиноватая, пл. Лени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6 214,00; дата оценки по состоянию на 28.02.20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ое использование (проведение спортивных танцевальных занятий для детей и молодежи) </w:t>
              <w:br/>
              <w:t>(с почасовым использованием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9:00Z</dcterms:created>
  <dc:creator>natali</dc:creator>
  <dc:description/>
  <cp:keywords/>
  <dc:language>en-US</dc:language>
  <cp:lastModifiedBy>Пользователь</cp:lastModifiedBy>
  <cp:lastPrinted>2019-03-22T14:05:00Z</cp:lastPrinted>
  <dcterms:modified xsi:type="dcterms:W3CDTF">2019-04-15T13:29:00Z</dcterms:modified>
  <cp:revision>2</cp:revision>
  <dc:subject/>
  <dc:title>          </dc:title>
</cp:coreProperties>
</file>