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977"/>
        <w:gridCol w:w="2268"/>
        <w:gridCol w:w="1985"/>
        <w:gridCol w:w="1134"/>
        <w:gridCol w:w="1417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9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ОУ «Енакиевский техникум экономики и менеджмента» ГОУВПО «Донецкий национальный университет» (идентификационный код 01566034, местонахождение: ДНР 86430, г.Енакиево, ул.Партизанская, д.125, тел.06252-26759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встроенные помещения на первом этаже учебного корпуса (литера А-4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86430, г.Енакиево, ул.Партизанская, 1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79368,00 (дата оценки по состоянию на 28.02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буфета, который реализует хлебобулочные изделия и не производит продажу товаров подакцизной группы, в учебном заведении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титут неотложной и восстановительной хирургии им.В.К.Гусака Министерства здравоохранения Донецкой Народной Республики (идентификационный код 51002660, адрес: ДНР 83045, г.Донецк, Ленинский район, пр.Ленинский, д.47; тел.062-385067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встроенные помещения на первом этаже здания (Лит. К-2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83045, г.Донецк, пр.Ленинский, 4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 349 306,00 (дата оценки по состоянию на 31.03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субъекта хозяйствования, действующего на основании частной собственности и осуществляющего хозяйственную деятельность по медицинской практике (размещения клиники эстетической медицины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резская центральная городская больница (идентификационный код 51006005, местонахождение: ДНР, 86617, г. Торез, микрорайон 4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54) 3-40-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ое встроенное помещение на третьем этаже здания городской больниц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Лит. А-3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6617,          </w:t>
              <w:br/>
              <w:t>г. Торез, микрорайон – 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156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28.02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щение склада 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4:20:00Z</dcterms:created>
  <dc:creator>natali</dc:creator>
  <dc:description/>
  <cp:keywords/>
  <dc:language>en-US</dc:language>
  <cp:lastModifiedBy>Пользователь</cp:lastModifiedBy>
  <cp:lastPrinted>2019-03-22T14:05:00Z</cp:lastPrinted>
  <dcterms:modified xsi:type="dcterms:W3CDTF">2019-04-22T14:20:00Z</dcterms:modified>
  <cp:revision>2</cp:revision>
  <dc:subject/>
  <dc:title>          </dc:title>
</cp:coreProperties>
</file>