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701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транспорта  Донецкой Народной Республики   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нецкое строительно-монтажное эксплуатационное управление ГП «Донецкая железная дорога» (идентификационный код 51015004, адрес: ДНР 83018, г.Донецк, ул. Артемовская, д.47, тел. (062) 319-28-96, факс (062) 319-23-19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первого этажа административного здания Управления Донецкой железной дороги литера А-3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</w:t>
              <w:br/>
              <w:t xml:space="preserve">г. Донецк, </w:t>
              <w:br/>
              <w:t>ул. Горновая, 1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109 756,00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фис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площадью 101,0 кв.м на первом этаже в здании главного административного корпуса (лит. Д-2,3)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/>
            </w:pPr>
            <w:r>
              <w:rPr>
                <w:sz w:val="20"/>
              </w:rPr>
              <w:t xml:space="preserve">ДНР, г. Донецк, </w:t>
              <w:br/>
              <w:t>ул. Университетская, 1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14 805,0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center" w:pos="11090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28.02.2019 г.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прессового зал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ская больница №2 г.Макеевки (ИКЮЛ 51003899, адрес: ДНР 86120, г.Макеевка, Червоногвардейский район, ул.Ферганская, д.12, тел.06232-8117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первом этаже здания поликлиники лит.Б-4, Б´-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6120, г.Макеевка, ул.Ферганская, 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49 088,00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ие косметологического кабине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АЯ КЛИНИЧЕСКАЯ ПСИХИАТРИЧЕСКАЯ БОЛЬНИЦА МИНИСТЕРСТВА ЗДРАВООХРАНЕНИЯ ДОНЕЦКОЙ НАРОДНОЙ РЕСПУБЛИКИ  (Идентификационный код 51002655, ДНР 83008, г. Донецк, Куйбышевский район, ул. Одинцова, д. 19, тел./факс (062)  277-02-1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первом этаже в здании административного корпуса 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 83008, </w:t>
              <w:br/>
              <w:t>г. Донецк, Куйбышевский район, ул. Одинцова, 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 382,00 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чного пунк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образования и науки Донецкой Народной Республики   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ПОУ «ДОНЕЦКИЙ ТРАНСПОРТНО – ЭКОНОМИЧЕСКИЙ КОЛЛЕДЖ» (00173396; ДНР  83086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17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, факс: (062) 304-23-8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строенные нежилые помещения с отдельным входом на первом этаже здания учебного корпуса лит. А-4 с пристройкой лит. 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  <w:br/>
              <w:t>ул. Артема, 1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2 352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28.02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ки, реализующей готовые лекарства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45:00Z</dcterms:created>
  <dc:creator>natali</dc:creator>
  <dc:description/>
  <cp:keywords/>
  <dc:language>en-US</dc:language>
  <cp:lastModifiedBy>Пользователь</cp:lastModifiedBy>
  <cp:lastPrinted>2019-03-22T14:05:00Z</cp:lastPrinted>
  <dcterms:modified xsi:type="dcterms:W3CDTF">2019-04-25T11:45:00Z</dcterms:modified>
  <cp:revision>2</cp:revision>
  <dc:subject/>
  <dc:title>          </dc:title>
</cp:coreProperties>
</file>