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835"/>
        <w:gridCol w:w="2126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ЗЛОВАЯ БОЛЬНИЦА СТАНЦИИ ИЛОВАЙСК</w:t>
              <w:br/>
            </w:r>
            <w:r>
              <w:rPr>
                <w:color w:val="000000"/>
                <w:sz w:val="20"/>
                <w:szCs w:val="20"/>
              </w:rPr>
              <w:t xml:space="preserve">(Идентификационный код 51007412, ДНР 86793, г. Харцызск, </w:t>
              <w:br/>
              <w:t>г. Иловайск, переулок Победы, д.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6257)2-22-27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на первом этаже здания детского корпус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 86793,</w:t>
              <w:br/>
              <w:t>г. Иловайск, переулок Побед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536,00; дата оценки по состоянию на 28.02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птечного пунк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КЮЛ 51002833;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99, г. Донецк,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ий район,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Ильича, д. 14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2) 312-71-13, 295-62-93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на третьем этаже здания корпуса № 12 (литера Г-4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99,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онецк, Калининский район, пр. Ильича, д.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789,00 рос. руб. (дата оценки по состоянию на 28.02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уфета, не осуществляющего продажу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нат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кеевка Министерства здравоохранения Донецкой Народной Республики (идентификационный код 51002868, юридический адрес: ДНР, 861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кеевка, Центрально-Городско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 140-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(0623) 22-02-35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на втором этаже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главного корпус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т. А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613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акеевка, Центрально-Городской район, ул. Ленина, 140-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25,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оценки по состоянию на 28.02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(два) г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пункт забора биоматериал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 №2 г.Макеевки (ИКЮЛ 51003899, адрес: ДНР 86120, г.Макеевка, Червоногвардейский район, ул.Ферганская, д.12, тел.06232-81172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с отдельным входом пристройки к зданию главного корпуса, лит.А-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6120, г.Макеевка, Червоногвардейский район, ул.Ферганская, д.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45,00 (дата оценки по состоянию на 28.02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религиозной организации на площади, которая не используется для предпринимательской деятельност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СОБЛЕННОЕ ПОДРАЗДЕЛЕНИЕ «УПРАВЛЕНИЕ РЕМОНТНО – СТРОИТЕЛЬНЫХ И ПРИРОДООХРАННЫХ РАБОТ» ГОСУДАРСТВЕННОГО ПРЕДПРИЯТИЯ «ТОРЕЗАНТРАЦИТ» (код 51018906, ДНР 86200, </w:t>
              <w:br/>
              <w:t xml:space="preserve">г. Шахтерск, </w:t>
              <w:br/>
              <w:t xml:space="preserve">ул. Космонавтов, 1а, </w:t>
              <w:br/>
              <w:t>тел. 06255-73-763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цплощадка площадью 291,0 кв.м, находящаяся на территории пансионата «Золотой берег»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овоазовский район, </w:t>
              <w:br/>
              <w:t xml:space="preserve">пгт. Седово, </w:t>
              <w:br/>
              <w:t>ул. Комсомольская, 1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548,00; дата оценки по состоянию на 28.02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(пять) месяцев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онцертов и другой зрелищно-развлекательной деятельности (оказание услуг по развлечению в летний оздоровительный период), размещение торгового объекта по продаже продовольственных товаров, кроме товаров подакцизной группы (продажа прохладительных напитков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ТРУКТУРНОЕ ПОДРАЗДЕЛЕНИЕ «АРТЕМПОГРУЗТРАНС» ГОСУДАРСТВЕННОГО ПРЕДПРИЯТИЯ «АРТЕМУГОЛЬ» (код 32270533, 84634, </w:t>
              <w:br/>
              <w:t>г. Горловка, ул. Интернациональная, д.8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часток подъездного пути с железнодорожной линией протяженностью 10423,9 м, который состоит из: полотна ж.д. пути перегон Байрак – 1 – ЦОФ Калининская протяженностью 769,0 м (инв. №433); полотна ж.д. пути Байрак – 1 – ЦОФ Калининская протяженностью 648,9 м (инв. №432); полотна ж.д. пути ст. Байрак – 1 протяженностью 2112,0 м (инв. №434); полотна ж.д. пути </w:t>
              <w:br/>
              <w:t xml:space="preserve">ЦОФ Калининская протяженностью 6894,0 м (инв. №429); железнодорожного перегона Байрак – 1 – ЦОФ Калининская протяженностью 769,0 м (инв. №333); железнодорожного перегона Байрак – 1 – ЦОФ Калининская протяженностью 648,9 м (инв. №332); внутренних железнодорожных путей ст. Байрак – 1 протяженностью 2112,0 м (инв. №334); внутренних железнодорожных путей ЦОФ Калининская протяженностью </w:t>
              <w:br/>
              <w:t>6894,0 м (инв. №329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, </w:t>
              <w:br/>
              <w:t xml:space="preserve">г. Горловка, от ЦОФ «Калининская» до станции «Байрак» Донецкой железной </w:t>
              <w:br/>
              <w:t>дорог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0423,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4495081,00; дата оценки по состоянию на 28.02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Иное использования недвижимого имущества (транспортное обеспечение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ТРУКТУРНОЕ ПОДРАЗДЕЛЕНИЕ «АРТЕМПОГРУЗТРАНС» ГОСУДАРСТВЕННОГО ПРЕДПРИЯТИЯ «АРТЕМУГОЛЬ» (код 32270533, 84634, </w:t>
              <w:br/>
              <w:t xml:space="preserve">г. Горловка, </w:t>
              <w:br/>
              <w:t>ул. Интернациональная, д.8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ание ДСП </w:t>
              <w:br/>
              <w:t>ст. Байрак – 1 площадью 57,6 кв.м (лит. А-1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 84600, </w:t>
              <w:br/>
              <w:t xml:space="preserve">г. Горловка, </w:t>
              <w:br/>
              <w:t>ул. Курнатовского, 6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79341,00; дата оценки по состоянию на 28.02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Иное использования недвижимого имущества (транспортное обеспечение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экономического развит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лавное управление статистики Донецкой Народной Республики </w:t>
            </w:r>
            <w:r>
              <w:rPr>
                <w:color w:val="000000"/>
                <w:sz w:val="20"/>
                <w:szCs w:val="20"/>
              </w:rPr>
              <w:t xml:space="preserve"> (Идентификационный код 51002828, ДНР, 83048, г. Донецк, Киевский район, </w:t>
              <w:br/>
              <w:t>ул. Университетская, 89, тел. (062) 311-63-89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на первом этаже административного здания (лит. А-2-6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Р 83048, г. Донецк, Киевский район, ул. Университетская, 8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189,00 (дата оценки по состоянию на 28.02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мещение буфета, не осуществляющего продажу товаров подакцизной группы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03:00Z</dcterms:created>
  <dc:creator>natali</dc:creator>
  <dc:description/>
  <cp:keywords/>
  <dc:language>en-US</dc:language>
  <cp:lastModifiedBy>Пользователь</cp:lastModifiedBy>
  <cp:lastPrinted>2019-03-22T14:05:00Z</cp:lastPrinted>
  <dcterms:modified xsi:type="dcterms:W3CDTF">2019-05-06T12:03:00Z</dcterms:modified>
  <cp:revision>2</cp:revision>
  <dc:subject/>
  <dc:title>          </dc:title>
</cp:coreProperties>
</file>