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693"/>
        <w:gridCol w:w="2410"/>
        <w:gridCol w:w="1985"/>
        <w:gridCol w:w="1134"/>
        <w:gridCol w:w="1417"/>
        <w:gridCol w:w="1701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о образования и науки Донецкой Народной Республики   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ПОУ «ДОНЕЦКИЙ ТРАНСПОРТНО – ЭКОНОМИЧЕСКИЙ КОЛЛЕДЖ» (00173396; ДНР  83086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Артема, 17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л., факс: (062) 304-23-81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строенные нежилые помещения общей площадью 57,2 кв.м с отдельным входом на первом этаже здания учебного корпуса лит. А-4 с пристройкой лит. 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-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</w:t>
              <w:br/>
              <w:t>ул. Артема, 1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60470,00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>(дата оценки по состоянию на 31.03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ых объектов по продаже непродовольственных товаров (ткани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НР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ПОУ «Донецкий колледж строительства и архитектуры» (код 01242873, ДНР, 83001,       г. Донецк, пр. Комсомольский, 3, (062) 305-34-03 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ые встроенные помещения с двумя крыльцами цокольной части первого этажа учебного корпуса № 1 (лит. А-5) 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г. Донецк, пр. Комсомольский, 3 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 526 775,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по состоянию на 28.02.2019)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год  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щение столовой, которая не осуществляет продажу товаров подакцизной группы в учебном заведении 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4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ые встроенные помещения общей площадью 78,2 кв.м на первом этаже в здании главного административного корпуса (лит. Д-2,3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4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НР, г. Донецк, ул. Университетская, 1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78,2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634" w:leader="none"/>
              </w:tabs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46 487,00 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center" w:pos="11090" w:leader="none"/>
              </w:tabs>
              <w:ind w:left="4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оценки по состоянию на 28.02.201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4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щение офиса 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СТРУКТУРНОЕ ПОДРАЗДЕЛЕНИЕ «АРТЕМПОГРУЗТРАНС» ГОСУДАРСТВЕННОГО ПРЕДПРИЯТИЯ «АРТЕМУГОЛЬ» (код 32270533, 84634, </w:t>
              <w:br/>
              <w:t>г. Горловка, ул. Интернациональная, д.8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ДСП </w:t>
              <w:br/>
              <w:t xml:space="preserve">«ЦОФ Калининская» площадью </w:t>
              <w:br/>
              <w:t>170,2 кв.м (лит. А-1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 84600, </w:t>
              <w:br/>
              <w:t>г. Горловка, ул. Калашникова, 22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86900,00; дата оценки по состоянию на 28.02.2019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ое использования недвижимого имущества (транспортное обеспечение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ая организация «Центр комплексного обслуживания имущественных объектов Министерства образования и науки Донецкой Народной Республики»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ИКЮЛ 38844599;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50, г. Донецк, 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Ворошиловский район, ул. Щорса, д. 30, (062) 335-47-30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ь стены нежилого встроенного помещения на техническом этаже в здании общежития, лит. А-1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ДНР, г. Донецк,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Розы Люксембург, д. 2 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1 763,00 рос. руб. (дата оценки по состоянию на 31.03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елекоммуникационного оборудования для предоставления телекоммуникационных услуг (в том числе доступа в сеть Интернет  и IPTV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асть нежилого встроенного помещения на втором этаже в административном здании,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лит. «А-2»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17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Овнатаняна, 3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360,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28.02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кофейного автомата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04:00Z</dcterms:created>
  <dc:creator>natali</dc:creator>
  <dc:description/>
  <cp:keywords/>
  <dc:language>en-US</dc:language>
  <cp:lastModifiedBy>VAD</cp:lastModifiedBy>
  <cp:lastPrinted>2019-03-22T14:05:00Z</cp:lastPrinted>
  <dcterms:modified xsi:type="dcterms:W3CDTF">2019-05-15T12:04:00Z</dcterms:modified>
  <cp:revision>2</cp:revision>
  <dc:subject/>
  <dc:title>          </dc:title>
</cp:coreProperties>
</file>